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18р. становила 36994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8р. чисельність населення зменшилася </w:t>
        <w:br/>
        <w:t xml:space="preserve">на 191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331"/>
        <w:gridCol w:w="2287"/>
      </w:tblGrid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 xml:space="preserve"> </w:t>
            </w:r>
            <w:r>
              <w:rPr>
                <w:rFonts w:cs="Calibri" w:ascii="Calibri" w:hAnsi="Calibri"/>
                <w:lang w:eastAsia="ru-RU"/>
              </w:rPr>
              <w:t>20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листопад 201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грудня</w:t>
            </w:r>
          </w:p>
        </w:tc>
        <w:tc>
          <w:tcPr>
            <w:tcW w:w="2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940</w:t>
            </w:r>
          </w:p>
        </w:tc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1938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ередня чисельність наявного населення у</w:t>
              <w:br/>
              <w:t xml:space="preserve"> січні–листопаді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89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230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грудня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10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10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листопаді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05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46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9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34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8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Кількість живонароджен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14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371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Кількість померл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43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32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62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8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1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1-25T10:37:00Z</dcterms:modified>
  <cp:revision>4</cp:revision>
  <dc:subject/>
  <dc:title> </dc:title>
</cp:coreProperties>
</file>