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                         послуг у </w:t>
      </w:r>
      <w:r>
        <w:rPr>
          <w:rFonts w:cs="Calibri" w:ascii="Calibri" w:hAnsi="Calibri"/>
          <w:b/>
          <w:sz w:val="26"/>
          <w:szCs w:val="26"/>
        </w:rPr>
        <w:t>листопад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8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201,1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51,8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94,4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77,1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стопад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стопад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стопад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91367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8531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13894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1149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листопада 2018р. заборгованість населення зі сплати за постачання природного газу становила 379,6 млн.грн, за централізоване опалення та постачання гарячої води – 146,5 млн.грн, за утримання будинків і споруд та прибудинкових територій – 39,2 млн.грн, за централізоване постачання холодної води та водовідведення – 34,1 млн.грн, за вивезення побутових відходів – 6,7 млн.грн, за постачання електричної енергії – 119,5 млн.грн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листопаді 2018р. становили 1690,27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73,8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</w:t>
      </w:r>
      <w:r>
        <w:rPr>
          <w:rFonts w:cs="Calibri" w:ascii="Calibri" w:hAnsi="Calibri"/>
          <w:sz w:val="26"/>
          <w:szCs w:val="26"/>
        </w:rPr>
        <w:t xml:space="preserve"> Кабіне</w:t>
      </w:r>
      <w:r>
        <w:rPr>
          <w:rFonts w:cs="Calibri" w:ascii="Calibri" w:hAnsi="Calibri"/>
          <w:sz w:val="26"/>
          <w:szCs w:val="26"/>
          <w:lang w:val="uk-UA"/>
        </w:rPr>
        <w:t>ту Міністрів України від 26.04.2017 № 300), у січні–листопаді 2018р. з населенням було укладено 567 договорів щодо погашення реструктуризованої заборгованості на загальну суму 3196,5 тис.грн. Сума внесених платежів, з урахуванням довгострокових договорів, становила 3006,9 тис.грн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432) 52-57-67; e-mail</w:t>
      </w:r>
      <w:r>
        <w:rPr>
          <w:rFonts w:cs="Calibri" w:ascii="Calibri" w:hAnsi="Calibri"/>
          <w:color w:val="FF0000"/>
          <w:lang w:val="en-US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3:36:00Z</dcterms:created>
  <dc:creator>user</dc:creator>
  <dc:description/>
  <cp:keywords/>
  <dc:language>en-US</dc:language>
  <cp:lastModifiedBy>T.Bogdan</cp:lastModifiedBy>
  <cp:lastPrinted>2018-10-26T15:34:00Z</cp:lastPrinted>
  <dcterms:modified xsi:type="dcterms:W3CDTF">2019-01-02T13:3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