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3,3 тис.осіб, з них 30,7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8721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7,0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2018р. розмір середньої заробітної плати штатного працівника зменшився на 6,6%, а за останні 12 місяців (відносно листопада 2017р.) збільшився – на 30,9%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8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11.95pt;width:481.55pt;height:26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011024532" r:id="rId3"/>
        </w:objec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листопад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992"/>
        <w:gridCol w:w="1066"/>
        <w:gridCol w:w="777"/>
        <w:gridCol w:w="850"/>
        <w:gridCol w:w="1004"/>
      </w:tblGrid>
      <w:tr>
        <w:trPr>
          <w:trHeight w:val="56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703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15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6,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2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0,9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6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5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3,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6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5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3,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1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5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6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5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32:00Z</dcterms:created>
  <dc:creator>user</dc:creator>
  <dc:description/>
  <cp:keywords/>
  <dc:language>en-US</dc:language>
  <cp:lastModifiedBy>T.Bogdan</cp:lastModifiedBy>
  <cp:lastPrinted>2018-12-21T14:52:00Z</cp:lastPrinted>
  <dcterms:modified xsi:type="dcterms:W3CDTF">2018-12-29T07:4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