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rPr>
                <w:color w:val="0000FF"/>
                <w:sz w:val="2"/>
                <w:szCs w:val="2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8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листопаді 2018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листопаді 2018р. становила 57,3 тис. осіб, що на 0,6% менше, ніж у жовтні 2018р. і дорівнює кількості відповідного місяця 2017 року.</w:t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uk-UA"/>
        </w:rPr>
        <w:t>9709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9,1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жовтнем 2018р. розмір середньої заробітної плати штатного працівника зменшився на 4,4%, а за останні 12 місяців (відносно листопада 2017р.) збільшився – на 27,2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 w:eastAsia="en-US"/>
        </w:rPr>
        <w:object w:dxaOrig="9228" w:dyaOrig="48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25265575" r:id="rId3"/>
        </w:object>
        <w:object w:dxaOrig="9555" w:dyaOrig="51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1pt;margin-top:20.1pt;width:477.6pt;height:2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51932986" r:id="rId5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  <w:t xml:space="preserve">Кількість та заробітна плата штатних працівників  за видами економічної діяльності </w:t>
        <w:br/>
        <w:t>у промисловості у листопаді 2018 року</w:t>
      </w:r>
      <w:r>
        <w:rPr>
          <w:rFonts w:cs="Calibri" w:ascii="Calibri" w:hAnsi="Calibri"/>
          <w:sz w:val="24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828"/>
        <w:gridCol w:w="1166"/>
        <w:gridCol w:w="1174"/>
        <w:gridCol w:w="779"/>
        <w:gridCol w:w="992"/>
        <w:gridCol w:w="1026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 w:eastAsia="uk-UA"/>
              </w:rPr>
              <w:t>57323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99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 w:eastAsia="uk-UA"/>
              </w:rPr>
              <w:t>100</w:t>
            </w: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,</w:t>
            </w:r>
            <w:r>
              <w:rPr>
                <w:rFonts w:cs="Arial CYR" w:ascii="Calibri" w:hAnsi="Calibri"/>
                <w:b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970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5,6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7,2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82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9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,4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28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4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02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8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4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3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8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3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0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9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3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0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8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0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7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4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3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5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4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2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2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0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0,1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szCs w:val="26"/>
          <w:lang w:val="uk-UA"/>
        </w:rPr>
      </w:pPr>
      <w:r>
        <w:rPr>
          <w:rFonts w:eastAsia="Calibri" w:cs="Calibri" w:ascii="Calibri" w:hAnsi="Calibri"/>
          <w:szCs w:val="26"/>
          <w:lang w:val="en-US"/>
        </w:rPr>
        <w:t xml:space="preserve">    </w:t>
      </w:r>
      <w:r>
        <w:rPr>
          <w:rFonts w:cs="Calibri" w:ascii="Calibri" w:hAnsi="Calibri"/>
          <w:szCs w:val="26"/>
          <w:lang w:val="uk-UA"/>
        </w:rPr>
        <w:t>_________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          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7:00Z</dcterms:created>
  <dc:creator>user</dc:creator>
  <dc:description/>
  <cp:keywords/>
  <dc:language>en-US</dc:language>
  <cp:lastModifiedBy>T.Bogdan</cp:lastModifiedBy>
  <cp:lastPrinted>2018-06-25T11:42:00Z</cp:lastPrinted>
  <dcterms:modified xsi:type="dcterms:W3CDTF">2018-12-29T07:2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