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7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18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листопад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истопаді 2018 року на балансі підприємств та фізичних осіб-суб’єктів підприємницької діяльності, що здійснювали реалізацію нафтопродуктів перебувало 318 автозаправних станцій (далі – АЗС), з 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387,4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38,4 млн.грн (35,7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59,5 млн.грн (41,2%) – газойлів (палива дизельного), 87,6 млн.грн (22,6%) – пропану і бутану скраплених та </w:t>
        <w:br/>
        <w:t>1,9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3,3 тис.т, що складає 98,7% обороту листопада 2017 року, газойлів (палива дизельного) – 4,3 тис.т (133,9%), пропану і бутану скраплених – 3,0 тис.т  (166,4%), газу природного (метану) – 0,1 тис.т (50,2%)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обсязі реалізованого бензину 56,2% припадало на продаж бензину марки </w:t>
        <w:br/>
        <w:t>А</w:t>
        <w:softHyphen/>
        <w:softHyphen/>
        <w:softHyphen/>
        <w:softHyphen/>
        <w:softHyphen/>
        <w:softHyphen/>
        <w:t>-92; 40,9% – А-95; 2,9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листопаді 20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листопад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3322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92,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98,7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38351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30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86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9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92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6969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35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9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02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8176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9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9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8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325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195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429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8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33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9521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303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9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166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7614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6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9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  <w:t>50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14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99,9 млн.грн, з якої 16,5 млн.грн (16,5%) становив товарооборот від продажу бензину моторного, 70,5 млн.грн (70,6%) – газойлів (палива дизельного), 10,8 млн.грн (10,8%) – пропану і бутану скраплених, 2,1 млн.грн (2,1%) – газу природного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бсяг оптового продажу газойлів (палива дизельного) склав 1,9 тис.т, пропану і бутану скраплених та бензину  моторного – по 0,4 тис.т і газу природного скрапленого або у газоподібному стані (метану) –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05:00Z</dcterms:created>
  <dc:creator>USER0016</dc:creator>
  <dc:description/>
  <cp:keywords/>
  <dc:language>en-US</dc:language>
  <cp:lastModifiedBy>T.Bogdan</cp:lastModifiedBy>
  <cp:lastPrinted>2018-10-22T09:42:00Z</cp:lastPrinted>
  <dcterms:modified xsi:type="dcterms:W3CDTF">2018-12-27T13:05:00Z</dcterms:modified>
  <cp:revision>2</cp:revision>
  <dc:subject/>
  <dc:title> </dc:title>
</cp:coreProperties>
</file>