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листопад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24040,0 млн.ткм, або 98,9% від обсягу січня–листопада 2017р. Вантажооборот залізничного транспорту зменшився на </w:t>
      </w:r>
      <w:r>
        <w:rPr>
          <w:rFonts w:cs="Calibri" w:ascii="Calibri" w:hAnsi="Calibri"/>
          <w:sz w:val="26"/>
          <w:szCs w:val="26"/>
          <w:lang w:val="ru-RU"/>
        </w:rPr>
        <w:t>1,3</w:t>
      </w:r>
      <w:r>
        <w:rPr>
          <w:rFonts w:cs="Calibri" w:ascii="Calibri" w:hAnsi="Calibri"/>
          <w:sz w:val="26"/>
          <w:szCs w:val="26"/>
        </w:rPr>
        <w:t>%, а автомобільного транспорту збільшився на 4,7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4.3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640049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9,7</w:t>
      </w:r>
      <w:r>
        <w:rPr>
          <w:rFonts w:cs="Calibri" w:ascii="Calibri" w:hAnsi="Calibri"/>
          <w:sz w:val="26"/>
          <w:szCs w:val="26"/>
        </w:rPr>
        <w:t xml:space="preserve"> млн.т вантажів, </w:t>
        <w:br/>
        <w:t>що на 3,2% менше проти січня–листопада 2017р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630"/>
        <w:gridCol w:w="177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04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68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4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07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8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/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8р. залізничним транспортом перевезено 14807,8 тис.т вантажів, що на 4,5% менше, ніж у січні–листопаді 2017р. Перевезення зерна </w:t>
        <w:br/>
        <w:t xml:space="preserve">і продуктів перемолу збільшились порівняно з січнем‒листопадом 2017р. на 2,7%,  брухту чорних металів – на 0,4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истопаді 2018р. перевезено 4881,8 тис.т вантажів, що на 0,8% більше обсягу перевезень вантажів у січні-листопаді 2017р.,  виконано вантажооборот в обсязі 894,0 млн.ткм, який збільшився на 4,7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листопаді 2018р. становив 6140,9 млн.пас.км </w:t>
        <w:br/>
        <w:t xml:space="preserve">і збільшився на 1,2% порівняно з пасажирською роботою, яка виконана </w:t>
        <w:br/>
        <w:t xml:space="preserve">у січні–листопад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асажирооборот </w:t>
      </w:r>
      <w:r>
        <w:rPr>
          <w:rFonts w:cs="Calibri" w:ascii="Calibri" w:hAnsi="Calibri"/>
          <w:b/>
          <w:sz w:val="24"/>
          <w:szCs w:val="26"/>
        </w:rPr>
        <w:t>підприємств</w:t>
      </w:r>
      <w:r>
        <w:rPr>
          <w:rFonts w:cs="Calibri" w:ascii="Calibri" w:hAnsi="Calibri"/>
          <w:b/>
          <w:sz w:val="26"/>
          <w:szCs w:val="26"/>
        </w:rPr>
        <w:t xml:space="preserve">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284676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стопаді 2018р. пасажирським транспортом перевезено </w:t>
        <w:br/>
        <w:t>201,9 млн. пасажирів, що на 2,0% менше, ніж у січні–листопад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листопаді 2018р. відправлено </w:t>
        <w:br/>
        <w:t>8,0 млн. пасажирів. Пасажирооборот становив 4131,8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асажирські </w:t>
      </w:r>
      <w:r>
        <w:rPr>
          <w:rFonts w:cs="Calibri" w:ascii="Calibri" w:hAnsi="Calibri"/>
          <w:b/>
          <w:sz w:val="24"/>
          <w:szCs w:val="26"/>
        </w:rPr>
        <w:t>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 січня–листопада </w:t>
              <w:br/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 січня–листопада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40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1874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31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78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50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40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05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 xml:space="preserve">73,6 </w:t>
      </w:r>
      <w:r>
        <w:rPr>
          <w:rFonts w:cs="Calibri" w:ascii="Calibri" w:hAnsi="Calibri"/>
          <w:sz w:val="26"/>
          <w:szCs w:val="26"/>
        </w:rPr>
        <w:t xml:space="preserve">млн. пасажирів, що становить 99,2% </w:t>
        <w:br/>
        <w:t xml:space="preserve">до січня–листопада попереднього року. Перевезення пасажирів автотранспортом фізичних осіб-підприємців становили 45,1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листопаді 2018р.  міським електротранспортом перевезено 120,3 млн. пасажирів, у т.ч. тролейбусним транспортом – 66,3 млн. пасажирів, трамвайним – </w:t>
        <w:br/>
        <w:t>54,0 млн. Обсяги виконаного пасажирообороту становили відповідно 265,4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</w:t>
        <w:br/>
        <w:t xml:space="preserve">221,4 млн.пас.км. Кількість перевезених пасажирів міським електротранспортом </w:t>
        <w:br/>
        <w:t xml:space="preserve">та його пасажирооборот у порівнянні з січнем–листопадом 2017р. зменшились </w:t>
        <w:br/>
        <w:t>на 1,1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</w:t>
        <w:br/>
        <w:t xml:space="preserve">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12-22T09:24:00Z</dcterms:modified>
  <cp:revision>2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