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2.12.2018 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конання будівельних робіт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листопаді 2018 року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січні–листопаді 2018р. підприємствами області виконано будівельних робіт </w:t>
        <w:br/>
        <w:t>на суму 4251,3 млн.грн. Індекс будівельної продукції в січні–листопаді 2018р. порівняно із січнем–листопадом 2017р. становив 129,9%.</w:t>
      </w:r>
    </w:p>
    <w:p>
      <w:pPr>
        <w:pStyle w:val="TextBodyIndent"/>
        <w:ind w:firstLine="708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980"/>
        <w:gridCol w:w="270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листопаді 2018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  <w:br/>
              <w:t>січня–листопад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251329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9,9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496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9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286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210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1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3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636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1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5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kern w:val="2"/>
          <w:sz w:val="26"/>
          <w:szCs w:val="26"/>
          <w:lang w:val="uk-UA"/>
        </w:rPr>
      </w:pPr>
      <w:r>
        <w:rPr>
          <w:rFonts w:cs="Calibri" w:ascii="Calibri" w:hAnsi="Calibri"/>
          <w:kern w:val="2"/>
          <w:sz w:val="26"/>
          <w:szCs w:val="26"/>
          <w:lang w:val="uk-UA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характером будівництва обсяги робіт розподілились таким чином: роботи </w:t>
        <w:br/>
        <w:t xml:space="preserve">з нового будівництва, реконструкції та технічного переозброєння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клали 80,3% </w:t>
        <w:br/>
        <w:t>від загального обсягу, решта – з капітального та поточного ремонтів (15,5% та 4,2%</w:t>
      </w:r>
      <w:r>
        <w:rPr>
          <w:rFonts w:cs="Calibri" w:ascii="Calibri" w:hAnsi="Calibri"/>
          <w:sz w:val="26"/>
          <w:szCs w:val="26"/>
          <w:lang w:val="uk-UA"/>
        </w:rPr>
        <w:t xml:space="preserve"> відповідно)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Інформацію щодо виконання  будівельних робіт у містах та районах наведено </w:t>
        <w:br/>
        <w:t>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</w:t>
        <w:br/>
        <w:t xml:space="preserve">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</w:t>
        <w:br/>
        <w:t xml:space="preserve">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</w:t>
        <w:br/>
        <w:t>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Style w:val="InternetLink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</w:t>
        <w:br/>
        <w:t xml:space="preserve">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8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ані за поточний рік є попередніми. </w:t>
      </w:r>
      <w:r>
        <w:rPr>
          <w:rFonts w:cs="Calibri" w:ascii="Calibri" w:hAnsi="Calibri"/>
          <w:sz w:val="22"/>
          <w:szCs w:val="22"/>
        </w:rPr>
        <w:t xml:space="preserve">Перегляд щомісячних даних за підсумками 2018 року буде здійснено в I кварталі 2019 року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8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877"/>
        <w:gridCol w:w="3308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листопаді 2018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251329</w:t>
            </w:r>
          </w:p>
        </w:tc>
        <w:tc>
          <w:tcPr>
            <w:tcW w:w="3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6338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27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789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76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20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6219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62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84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43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577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24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62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817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78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0:20:00Z</dcterms:created>
  <dc:creator>TANYA</dc:creator>
  <dc:description/>
  <cp:keywords/>
  <dc:language>en-US</dc:language>
  <cp:lastModifiedBy>T.Bogdan</cp:lastModifiedBy>
  <cp:lastPrinted>2018-09-23T04:18:00Z</cp:lastPrinted>
  <dcterms:modified xsi:type="dcterms:W3CDTF">2018-12-22T09:41:00Z</dcterms:modified>
  <cp:revision>9</cp:revision>
  <dc:subject/>
  <dc:title>КАПІТАЛЬНІ ІНВЕСТИЦІЇ</dc:title>
</cp:coreProperties>
</file>