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64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основних видів сільськогосподарських тварин 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за категоріями господарств  </w:t>
      </w:r>
      <w:r>
        <w:rPr>
          <w:rFonts w:cs="Calibri" w:ascii="Calibri" w:hAnsi="Calibri"/>
          <w:b/>
          <w:sz w:val="26"/>
          <w:szCs w:val="26"/>
          <w:lang w:val="uk-UA"/>
        </w:rPr>
        <w:t>на 1 грудня 2018 р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грудня 2018р. кількість основних видів сільськогосподарських тварин характеризувалася такими даними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 xml:space="preserve">(тис. голів)        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942"/>
        <w:gridCol w:w="836"/>
        <w:gridCol w:w="993"/>
        <w:gridCol w:w="940"/>
        <w:gridCol w:w="844"/>
        <w:gridCol w:w="838"/>
        <w:gridCol w:w="940"/>
        <w:gridCol w:w="857"/>
        <w:gridCol w:w="79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сі категорії господарств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ськогосподарські підприємства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 до 2017р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 до  2017р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 до  2017р.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; 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; 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+; 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0</w:t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2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0</w:t>
            </w:r>
          </w:p>
        </w:tc>
        <w:tc>
          <w:tcPr>
            <w:tcW w:w="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,0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5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0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1,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,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0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0</w:t>
            </w:r>
          </w:p>
        </w:tc>
      </w:tr>
      <w:tr>
        <w:trPr/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71,6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22,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18,6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49,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</w:tbl>
    <w:p>
      <w:pPr>
        <w:pStyle w:val="TextBody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</w:t>
        <w:br/>
        <w:t>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– показник, що характеризує наявність сільськогосподарських тварин певного виду (загальну або за статевовіковими групами) станом </w:t>
        <w:br/>
        <w:t>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– велика рогата худоба, свині, вівці, кози, коні </w:t>
        <w:br/>
        <w:t>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1;</w:t>
      </w:r>
      <w:r>
        <w:rPr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2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12-21T13:54:00Z</dcterms:modified>
  <cp:revision>6</cp:revision>
  <dc:subject/>
  <dc:title/>
</cp:coreProperties>
</file>