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.12.201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в січні–жовт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листопада 2018р. становила 370125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жовтня 2018р. чисельність населення зменшилася </w:t>
        <w:br/>
        <w:t xml:space="preserve">на 1730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331"/>
        <w:gridCol w:w="2287"/>
      </w:tblGrid>
      <w:tr>
        <w:trPr>
          <w:trHeight w:val="3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жов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lang w:eastAsia="ru-RU"/>
              </w:rPr>
              <w:t>20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жовтень 2017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1 листопада</w:t>
            </w:r>
          </w:p>
        </w:tc>
        <w:tc>
          <w:tcPr>
            <w:tcW w:w="23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70125</w:t>
            </w:r>
          </w:p>
        </w:tc>
        <w:tc>
          <w:tcPr>
            <w:tcW w:w="22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72050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  <w:br/>
              <w:t>у січні–жовтні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7099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2361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1 листопада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8287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70212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у січні–жовтні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915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0523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730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622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08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875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045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Кількість померлих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083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013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4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522</w:t>
            </w:r>
          </w:p>
        </w:tc>
        <w:tc>
          <w:tcPr>
            <w:tcW w:w="2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654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 xml:space="preserve">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 xml:space="preserve">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–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</w:t>
        <w:br/>
        <w:t xml:space="preserve">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</w:t>
        <w:br/>
        <w:t xml:space="preserve">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 xml:space="preserve">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18-12-19T12:09:00Z</dcterms:modified>
  <cp:revision>72</cp:revision>
  <dc:subject/>
  <dc:title> </dc:title>
</cp:coreProperties>
</file>