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12.2018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 оптової торгівлі Вінницької області у січні–вересні 2018 року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вересні 2018р. оптовий товарооборот (без ПДВ та акцизу) підприємств оптової торгівлі становив 17845,7 млн.грн, у порівнянні з січнем–вереснем 2017р. збільшився на 40,6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7,6%), яких було продано на суму </w:t>
        <w:br/>
        <w:t>15633,4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грн, що більше, ніж у січні–вересні 2017р. на 47,9%. Обсяг продажу продовольчих товарів збільшився в порівнянні з січнем–вереснем 2017р. на 4,4% і склав 2212,3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4"/>
          <w:szCs w:val="26"/>
          <w:lang w:val="uk-UA"/>
        </w:rPr>
      </w:pPr>
      <w:r>
        <w:rPr>
          <w:rFonts w:cs="Calibri" w:ascii="Calibri" w:hAnsi="Calibri"/>
          <w:b/>
          <w:color w:val="000000"/>
          <w:sz w:val="24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32"/>
          <w:szCs w:val="16"/>
          <w:lang w:val="uk-UA"/>
        </w:rPr>
      </w:pPr>
      <w:r>
        <w:rPr>
          <w:rFonts w:cs="Calibri" w:ascii="Calibri" w:hAnsi="Calibri"/>
          <w:color w:val="000000"/>
          <w:sz w:val="32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4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Не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4"/>
                <w:lang w:val="uk-UA"/>
              </w:rPr>
              <w:t>15633,4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231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237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пшениц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471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кукурудз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672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274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корми готові для твари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917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текстильні товари, одяг і взутт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62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604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бензин моторний, у т.ч. бензин авіацій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218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384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1212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448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387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01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597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980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2212,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49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10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ія та жири харчов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5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16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3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68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околад та вироби кондитерські цукров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81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янощі та приправи, крім со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2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80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78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вереснем 2017р. зменшилась на 3,9 в.п. і становила 49,7% загального обсягу оптового продажу, при цьому в обсязі оптової реалізації непродовольчих товарів вказана частка складала – 45,7%, продовольчих товарів – 78,2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січня–вересня 2018р.  реалізовано товарів іншим підприємствам оптової торгівлі для подальшого їх перепродажу на суму 9332,1 млн.грн, що склало 52,3% оптового продажу, з них продовольчих товарів на суму 1276,8 млн.грн, непродовольчих – 8055,3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18р. товарні запаси на підприємствах оптової торгівлі склали 3617,8 млн.грн, що на 69,5% більше відповідного періоду минулого року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0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8-12-17T13:10:00Z</dcterms:modified>
  <cp:revision>2</cp:revision>
  <dc:subject/>
  <dc:title/>
</cp:coreProperties>
</file>