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.12.2018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4"/>
          <w:szCs w:val="26"/>
          <w:lang w:val="uk-UA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дрібної торгівлі Вінницької області у січні–вересні 2018 року</w:t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вересні 2018р. становив 10335,7 млн.грн і збільшився проти минулого року у порівняних цінах на 9,2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 питома вага  непродовольчих товарів становила 61,2%, частка продовольчих товарів у торговій мережі підприємств  склала 38,8%. Обсяг продажу продовольчих товарів у порівняних цінах збільшився на 14,8% і склав 4013,1 млн.грн, непродовольчих  – 6322,6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збільшився на 10,4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119142627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6319560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2"/>
          <w:szCs w:val="26"/>
          <w:lang w:val="uk-UA"/>
        </w:rPr>
      </w:pPr>
      <w:r>
        <w:rPr>
          <w:rFonts w:cs="Calibri" w:ascii="Calibri" w:hAnsi="Calibri"/>
          <w:sz w:val="1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 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pacing w:val="-4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4"/>
          <w:lang w:val="uk-UA"/>
        </w:rPr>
      </w:pPr>
      <w:r>
        <w:rPr>
          <w:rFonts w:cs="Calibri" w:ascii="Calibri" w:hAnsi="Calibri"/>
          <w:color w:val="000000"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szCs w:val="24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6"/>
          <w:lang w:val="uk-UA"/>
        </w:rPr>
      </w:pPr>
      <w:r>
        <w:rPr>
          <w:rFonts w:eastAsia="Calibri" w:cs="Calibri" w:ascii="Calibri" w:hAnsi="Calibri"/>
          <w:sz w:val="22"/>
          <w:szCs w:val="26"/>
          <w:lang w:val="uk-UA"/>
        </w:rPr>
        <w:t xml:space="preserve">    </w:t>
      </w:r>
      <w:r>
        <w:rPr>
          <w:rFonts w:cs="Calibri" w:ascii="Calibri" w:hAnsi="Calibri"/>
          <w:sz w:val="22"/>
          <w:szCs w:val="26"/>
        </w:rPr>
        <w:t>Додаток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Товарна структура роздрібного товарообороту </w:t>
        <w:br/>
        <w:t>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698"/>
        <w:gridCol w:w="1134"/>
        <w:gridCol w:w="2976"/>
      </w:tblGrid>
      <w:tr>
        <w:trPr>
          <w:trHeight w:val="13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18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га,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 xml:space="preserve">(у порівнянних цінах)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18р.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вересня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335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  <w:lang w:val="uk-UA"/>
              </w:rPr>
              <w:t>40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  <w:lang w:val="uk-UA"/>
              </w:rPr>
              <w:t>38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eastAsia="Arial Unicode MS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'ясо та птиця свіжі та замороже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6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28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'ясо копчене, солоне та ковбасні вироб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, готові продукти м'яс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5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асло вершкове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151" w:hRule="atLeast"/>
        </w:trPr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5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цукор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борошно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руп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роби макарон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віжі овоч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 овочев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9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4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7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напої безалкоголь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оди мінераль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3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кава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18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га,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18р.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вересня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сіль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ироби тютюнов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інші продовольчі товари (включаючи мед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val="uk-UA"/>
              </w:rPr>
              <w:t>63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val="uk-UA"/>
              </w:rPr>
              <w:t>61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5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відео обладнання,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ключаючи телекомунікаційне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8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5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автомобіл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5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3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, килими, покриття для підлоги та стін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9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9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1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9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7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в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8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5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2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0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990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січні–вересні 2018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  <w:br/>
              <w:t>січня–вересня 2017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та птиця свіжі та заморожені  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,3</w:t>
            </w:r>
          </w:p>
        </w:tc>
        <w:tc>
          <w:tcPr>
            <w:tcW w:w="1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9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,2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,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8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0,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40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6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0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2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6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1,8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9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8,6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8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слабоалкогольні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,6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0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-113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-113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,6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USER0016</dc:creator>
  <dc:description/>
  <cp:keywords/>
  <dc:language>en-US</dc:language>
  <cp:lastModifiedBy>T.Bogdan</cp:lastModifiedBy>
  <cp:lastPrinted>2018-08-27T16:03:00Z</cp:lastPrinted>
  <dcterms:modified xsi:type="dcterms:W3CDTF">2018-12-17T13:00:00Z</dcterms:modified>
  <cp:revision>3</cp:revision>
  <dc:subject/>
  <dc:title> </dc:title>
</cp:coreProperties>
</file>