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жовтні 2018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53,3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71,8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00,9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82,5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10"/>
          <w:szCs w:val="24"/>
          <w:lang w:val="uk-UA"/>
        </w:rPr>
      </w:pPr>
      <w:r>
        <w:rPr>
          <w:rFonts w:cs="Calibri" w:ascii="Calibri" w:hAnsi="Calibri"/>
          <w:i w:val="false"/>
          <w:sz w:val="10"/>
          <w:szCs w:val="24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жовт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02835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3605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12744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3332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жовтня 2018р. заборгованість населення зі сплати за постачання природного газу становила 239,6 млн.грн, за централізоване опалення та постачання гарячої води – 100,8 млн.грн, за утримання будинків і споруд та прибудинкових територій – 38,9 млн.грн, за централізоване постачання холодної води та водовідведення – 34,1 млн.грн, за вивезення побутових відходів – 5,3 млн.грн, за постачання електричної енергії – 108,9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жовтні 2018р. становили 989,86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35,6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та від 21.10.1995 №848 "Пр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6"/>
          <w:szCs w:val="26"/>
        </w:rPr>
        <w:t xml:space="preserve"> Кабіне</w:t>
      </w:r>
      <w:r>
        <w:rPr>
          <w:rFonts w:cs="Calibri" w:ascii="Calibri" w:hAnsi="Calibri"/>
          <w:sz w:val="26"/>
          <w:szCs w:val="26"/>
          <w:lang w:val="uk-UA"/>
        </w:rPr>
        <w:t>ту Міністрів України від 26.04.2017 № 300), у січні–жовтні 2018р. з населенням було укладено 545 договорів щодо погашення реструктуризованої заборгованості на загальну суму 3085,3 тис.грн. Сума внесених платежів, з урахуванням довгострокових договорів, становила 2517,7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9:00Z</dcterms:created>
  <dc:creator>user</dc:creator>
  <dc:description/>
  <cp:keywords/>
  <dc:language>en-US</dc:language>
  <cp:lastModifiedBy>T.Bogdan</cp:lastModifiedBy>
  <cp:lastPrinted>2018-10-26T15:34:00Z</cp:lastPrinted>
  <dcterms:modified xsi:type="dcterms:W3CDTF">2018-12-04T12:39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