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5,1 тис.осіб, з  них  32,5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9339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1,8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18р. розмір середньої заробітної плати штатного працівника збільшився на 8,9%, а за останні 12 місяців (відносно жовтня 2017р.) збільшився – на 39,4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8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45pt;margin-top:11.95pt;width:470.3pt;height:29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893812433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жовт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1134"/>
        <w:gridCol w:w="1066"/>
        <w:gridCol w:w="777"/>
        <w:gridCol w:w="992"/>
        <w:gridCol w:w="850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904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35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9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51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9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3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3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3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01:00Z</dcterms:created>
  <dc:creator>user</dc:creator>
  <dc:description/>
  <cp:keywords/>
  <dc:language>en-US</dc:language>
  <cp:lastModifiedBy>T.Bogdan</cp:lastModifiedBy>
  <cp:lastPrinted>2018-09-24T09:31:00Z</cp:lastPrinted>
  <dcterms:modified xsi:type="dcterms:W3CDTF">2018-11-30T11:0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