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rPr>
                <w:color w:val="0000FF"/>
                <w:sz w:val="2"/>
                <w:szCs w:val="2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жовтні 2018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жовтні 2018р. становила 57,6 тис. осіб, що на 0,8% більше, ніж у вересні 2018р. і на 0,1% більше до відповідного місяця 2017 року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uk-UA"/>
        </w:rPr>
        <w:t>10157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21,6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вереснем 2018р. розмір середньої заробітної плати штатного працівника збільшився на 5,9%, а за останні 12 місяців (відносно жовтня 2017р.) збільшився – на 31,7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55" w:dyaOrig="55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7.6pt;height:276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49876780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FF0000"/>
          <w:sz w:val="24"/>
          <w:szCs w:val="24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84814256" r:id="rId5"/>
        </w:objec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жовтні 2018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925" w:type="dxa"/>
        <w:jc w:val="left"/>
        <w:tblInd w:w="-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828"/>
        <w:gridCol w:w="1134"/>
        <w:gridCol w:w="1066"/>
        <w:gridCol w:w="919"/>
        <w:gridCol w:w="992"/>
        <w:gridCol w:w="1026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5764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15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31,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,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7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1,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1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2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5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1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0,4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uk-UA"/>
        </w:rPr>
        <w:t>_________</w:t>
      </w:r>
      <w:r>
        <w:rPr>
          <w:rFonts w:cs="Calibri" w:ascii="Calibri" w:hAnsi="Calibri"/>
          <w:b/>
          <w:lang w:val="en-US"/>
        </w:rPr>
        <w:t>____</w:t>
      </w:r>
    </w:p>
    <w:p>
      <w:pPr>
        <w:pStyle w:val="Normal"/>
        <w:ind w:left="-170" w:right="-1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59:00Z</dcterms:created>
  <dc:creator>user</dc:creator>
  <dc:description/>
  <cp:keywords/>
  <dc:language>en-US</dc:language>
  <cp:lastModifiedBy>T.Bogdan</cp:lastModifiedBy>
  <cp:lastPrinted>2018-06-25T11:42:00Z</cp:lastPrinted>
  <dcterms:modified xsi:type="dcterms:W3CDTF">2018-11-30T10:5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