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8.11.2018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 підприємств харчової промисловості Вінницької області за видами економічної діяльності промисловост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8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йсуттєвіший вплив на формування фінансового результату області має  діяльність підприємств харчової промисловості. За січень–вересень 2018р. фінансовий результат до оподаткування великих та середніх підприємств з виробництва харчових продуктів, напоїв та тютюнових виробів становив 367,5 млн.грн прибутків (у січні-вересні 2017р. − 309,0</w:t>
      </w:r>
      <w:r>
        <w:rPr/>
        <w:t xml:space="preserve"> </w:t>
      </w:r>
      <w:r>
        <w:rPr>
          <w:rFonts w:cs="Calibri" w:ascii="Calibri" w:hAnsi="Calibri"/>
          <w:sz w:val="26"/>
          <w:szCs w:val="26"/>
        </w:rPr>
        <w:t>млн.грн прибутку)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клав </w:t>
      </w:r>
      <w:r>
        <w:rPr>
          <w:rFonts w:cs="Calibri" w:ascii="Calibri" w:hAnsi="Calibri"/>
          <w:bCs/>
          <w:sz w:val="26"/>
          <w:szCs w:val="26"/>
        </w:rPr>
        <w:t>714,8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 і проти відповідного періоду минулого року збільшився в 1,3 рази. Збитків допущено на суму </w:t>
      </w:r>
      <w:r>
        <w:rPr>
          <w:rFonts w:cs="Calibri" w:ascii="Calibri" w:hAnsi="Calibri"/>
          <w:bCs/>
          <w:sz w:val="26"/>
          <w:szCs w:val="26"/>
        </w:rPr>
        <w:t>347,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, що в 1,4 рази більше, ніж за січень-вересень  2017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вересні 2018р. становила 37,5%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(у відповідному періоді минулого року 23,4%). </w:t>
      </w:r>
    </w:p>
    <w:p>
      <w:pPr>
        <w:pStyle w:val="Normal"/>
        <w:tabs>
          <w:tab w:val="clear" w:pos="708"/>
          <w:tab w:val="left" w:pos="7455" w:leader="none"/>
        </w:tabs>
        <w:rPr>
          <w:rFonts w:ascii="Calibri" w:hAnsi="Calibri" w:cs="Calibri"/>
          <w:sz w:val="26"/>
          <w:szCs w:val="26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5pt;margin-top:25.1pt;width:520.2pt;height:23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44142465" r:id="rId3"/>
        </w:object>
      </w:r>
      <w:r>
        <w:rPr>
          <w:rFonts w:cs="Calibri" w:ascii="Calibri" w:hAnsi="Calibri"/>
          <w:color w:val="FF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з виробництва харчових продуктів, напоїв та тютюнових виробів за видами  економічної діяльності промисловості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  <w:br/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з виробництва харчових продуктів, напоїв і тютюнових виробі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 промисловості 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вересні 2018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850"/>
        <w:gridCol w:w="1198"/>
        <w:gridCol w:w="32"/>
        <w:gridCol w:w="1150"/>
        <w:gridCol w:w="12"/>
        <w:gridCol w:w="1141"/>
        <w:gridCol w:w="1063"/>
        <w:gridCol w:w="1134"/>
        <w:gridCol w:w="1134"/>
        <w:gridCol w:w="1271"/>
        <w:gridCol w:w="24"/>
        <w:gridCol w:w="1115"/>
      </w:tblGrid>
      <w:tr>
        <w:trPr>
          <w:trHeight w:val="170" w:hRule="atLeast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збит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8 тис.гр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 тис.гр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ересн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ересня 201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ресень 2018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ресень 2017 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иробництво харчових продуктів, напоїв і тютюнових виробів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10 - 1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67555,3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08956,6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820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2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</w:tr>
      <w:tr>
        <w:trPr>
          <w:trHeight w:val="202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харчов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1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9899,3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72,8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37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4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'яса та м'яс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eastAsia="zh-TW"/>
              </w:rPr>
              <w:t>10.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8033,4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966,8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9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ерероблення та консервування риби, ракоподібних і молюск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0.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ероблення та консервування фруктів і овоч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9232,2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167,0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3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65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олії та тваринних жир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7285,0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8772,0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4623,3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93,0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1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5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0032,0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2,0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94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678,6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4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напої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7656,0</w:t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783,8</w:t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42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  <w:lang w:val="ru-RU"/>
        </w:rPr>
        <w:t xml:space="preserve">Дані наведено по юридичних особах за інституціональним підходом (за  основним видом економічної діяльності).  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vertAlign w:val="superscript"/>
          <w:lang w:val="ru-RU"/>
        </w:rPr>
        <w:t>2</w:t>
      </w:r>
      <w:r>
        <w:rPr>
          <w:rFonts w:cs="Calibri" w:ascii="Calibri" w:hAnsi="Calibri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53:00Z</dcterms:created>
  <dc:creator>I.Mazur</dc:creator>
  <dc:description/>
  <cp:keywords/>
  <dc:language>en-US</dc:language>
  <cp:lastModifiedBy>T.Bogdan</cp:lastModifiedBy>
  <cp:lastPrinted>2018-08-23T15:12:00Z</cp:lastPrinted>
  <dcterms:modified xsi:type="dcterms:W3CDTF">2018-11-28T14:53:00Z</dcterms:modified>
  <cp:revision>2</cp:revision>
  <dc:subject/>
  <dc:title>Фінансові результати діяльності великих та середніх підприємств</dc:title>
</cp:coreProperties>
</file>