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7.11.2018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жовт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жовтні 2018 року на балансі підприємств та фізичних </w:t>
        <w:br/>
        <w:t xml:space="preserve">осіб-суб’єктів підприємницької діяльності, що здійснювали реалізацію нафтопродуктів перебувала 321 автозаправна станція (далі – АЗС), з них 9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423,0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 якої 151,6 млн.грн (35,8%) становив роздрібний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178,5 млн.грн (42,2%) – газойлів (палива дизельного), 90,9 млн.грн (21,5%) – пропану і бутану скраплених та </w:t>
        <w:br/>
        <w:t>2,0 млн.грн (0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ензину моторного було реалізовано 3,6 тис.т, що складає 97,7% обороту жовтня 2017р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газойлів (палива дизельного) – 4,8 тис.т (128,7%), пропану і бутану скраплених – 3,2 тис.т  (176,0%), газу природного (метану) – 0,1 тис.т (46,1%)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В обсязі реалізованого бензину 57,5% припадало на продаж бензину марки </w:t>
        <w:br/>
        <w:t>А</w:t>
        <w:softHyphen/>
        <w:softHyphen/>
        <w:softHyphen/>
        <w:softHyphen/>
        <w:softHyphen/>
        <w:softHyphen/>
        <w:t>-92; 39,4% – А-95; 3,1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 201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84,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9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7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1615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7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6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271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1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1670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1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21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84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8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8491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2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6,0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0892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6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02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137,7 млн.грн, з якої 18,6 млн.грн (13,5%) становив товарооборот від продажу бензину моторного, 104,5 млн.грн (75,9%) – газойлів (палива дизельного), 12,2 млн.грн (8,9%) – пропану і бутану скраплених, 2,4 млн.грн </w:t>
        <w:br/>
        <w:t>(1,7%) – газу природного (метану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бсяг оптового продажу газойлів (палива дизельного) склав 2,9 тис.т, пропану і бутану скраплених та бензину  моторного – по 0,4 тис.т і газу природного скрапленого або у газоподібному стані (метану) – 0,1 тис.т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ukrstat.g</w:t>
        </w:r>
        <w:bookmarkEnd w:id="0"/>
        <w:r>
          <w:rPr>
            <w:rStyle w:val="InternetLink"/>
          </w:rPr>
          <w:t>ov.ua/operativ/operativ2009/</w:t>
        </w:r>
        <w:r>
          <w:rPr>
            <w:rStyle w:val="InternetLink"/>
            <w:lang w:val="en-US"/>
          </w:rPr>
          <w:t>s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ro</w:t>
        </w:r>
        <w:r>
          <w:rPr>
            <w:rStyle w:val="InternetLink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08:00Z</dcterms:created>
  <dc:creator>USER0016</dc:creator>
  <dc:description/>
  <cp:keywords/>
  <dc:language>en-US</dc:language>
  <cp:lastModifiedBy>T.Bogdan</cp:lastModifiedBy>
  <cp:lastPrinted>2018-10-22T09:42:00Z</cp:lastPrinted>
  <dcterms:modified xsi:type="dcterms:W3CDTF">2018-11-27T14:08:00Z</dcterms:modified>
  <cp:revision>2</cp:revision>
  <dc:subject/>
  <dc:title> </dc:title>
</cp:coreProperties>
</file>