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7.11.201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Капітальні інвестиції 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вересні 2018р. підприємствами та організаціями за рахунок усіх джерел фінансування освоєно 10486,3 млн.грн капітальних інвестицій, що на 42,4% більше від обсягу капітальних інвестицій за відповідний період 2017р. У розрахунку на одну особу освоєно 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6653,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грн</w:t>
      </w:r>
      <w:r>
        <w:rPr/>
        <w:t xml:space="preserve"> капітальних інвестицій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992"/>
      </w:tblGrid>
      <w:tr>
        <w:trPr/>
        <w:tc>
          <w:tcPr>
            <w:tcW w:w="3647" w:type="dxa"/>
            <w:tcBorders/>
          </w:tcPr>
          <w:p>
            <w:pPr>
              <w:pStyle w:val="2"/>
              <w:widowControl w:val="false"/>
              <w:tabs>
                <w:tab w:val="clear" w:pos="8364"/>
              </w:tabs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77,1</w:t>
            </w:r>
            <w:r>
              <w:rPr>
                <w:rFonts w:cs="Calibri" w:ascii="Calibri" w:hAnsi="Calibri"/>
                <w:sz w:val="26"/>
                <w:szCs w:val="26"/>
              </w:rPr>
              <w:t>% загального обсягу. Частка залучених та запозичених коштів, а саме кредитів банків та інших позик, становила 4,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%. За рахунок державного та місцевих бюджетів освоєно 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8,9</w:t>
            </w:r>
            <w:r>
              <w:rPr>
                <w:rFonts w:cs="Calibri" w:ascii="Calibri" w:hAnsi="Calibri"/>
                <w:sz w:val="26"/>
                <w:szCs w:val="26"/>
              </w:rPr>
              <w:t>% капітальних інвестицій.</w:t>
            </w:r>
          </w:p>
          <w:p>
            <w:pPr>
              <w:pStyle w:val="Style15"/>
              <w:spacing w:lineRule="auto" w:line="232"/>
              <w:ind w:firstLine="708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/>
                <w:color w:val="FF0000"/>
                <w:sz w:val="26"/>
                <w:szCs w:val="26"/>
              </w:rPr>
            </w:r>
          </w:p>
        </w:tc>
        <w:tc>
          <w:tcPr>
            <w:tcW w:w="5992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object w:dxaOrig="5868" w:dyaOrig="325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.05pt;margin-top:55.7pt;width:294.15pt;height:162.7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876963424" r:id="rId3"/>
              </w:object>
            </w: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color w:val="FF0000"/>
                <w:sz w:val="20"/>
                <w:szCs w:val="20"/>
                <w:lang w:val="en-US" w:eastAsia="en-US"/>
              </w:rPr>
              <w:object w:dxaOrig="5688" w:dyaOrig="35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0.6pt;margin-top:6.5pt;width:285pt;height:178.3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1027802822" r:id="rId5"/>
              </w:objec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вересні 2018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486289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ind w:left="9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ind w:left="9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632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ind w:left="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9766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8471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5654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6297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45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right="1" w:hanging="0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84"/>
        <w:gridCol w:w="3113"/>
      </w:tblGrid>
      <w:tr>
        <w:trPr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вересні 2018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86289</w:t>
            </w:r>
          </w:p>
        </w:tc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5146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6323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8044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714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3185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713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6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97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624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823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92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2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вагомішу частку  капітальних інвестицій (98,7% загального обсягу) освоєно у матеріальні активи, з яких у будівлі та споруди – 37,0% усіх інвестицій, у машини, обладнання та інвентар і транспортні засоби – 58,1%. 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капітальний ремонт активів спрямовано 438,3 млн.грн капітальних інвестицій (4,2%  від загального обсягу)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Style15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5"/>
        <w:ind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>
          <w:u w:val="single"/>
        </w:rPr>
      </w:pPr>
      <w:r>
        <w:rPr/>
        <w:t xml:space="preserve"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 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7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8">
        <w:r>
          <w:rPr>
            <w:rStyle w:val="InternetLink"/>
          </w:rPr>
          <w:t>http://www.ukrstat.gov.ua/klasf/nac_kls/dc_009.rar)</w:t>
        </w:r>
      </w:hyperlink>
      <w:r>
        <w:rPr/>
        <w:t>) та по регіонах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по  регіонах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9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00"/>
        <w:gridCol w:w="1080"/>
        <w:gridCol w:w="1280"/>
      </w:tblGrid>
      <w:tr>
        <w:trPr>
          <w:trHeight w:val="66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вересні 2018</w:t>
            </w:r>
          </w:p>
        </w:tc>
      </w:tr>
      <w:tr>
        <w:trPr>
          <w:trHeight w:val="229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486289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4986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7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9750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2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63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4987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3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05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887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7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51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53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063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9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71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14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21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35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910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2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44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61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8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9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9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17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9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5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12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3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73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25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45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4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1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6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648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2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95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50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9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2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</w:t>
            </w:r>
          </w:p>
        </w:tc>
      </w:tr>
      <w:tr>
        <w:trPr/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right="1" w:hanging="0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719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вересні 2018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8628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53,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165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0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6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5,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5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,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416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358,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8,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5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51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4,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24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8,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83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6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3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,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8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,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51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9,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66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7,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78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1,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5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1,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3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9,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1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5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3,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3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3,1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8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2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7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3,9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2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4,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73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7,6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21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3,7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5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0,3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0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,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8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2,5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8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3,8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3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,4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5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2,2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15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2,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7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7,2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Основний текст з відступом Знак"/>
    <w:qFormat/>
    <w:rPr>
      <w:lang w:val="ru-RU" w:bidi="ar-SA"/>
    </w:rPr>
  </w:style>
  <w:style w:type="character" w:styleId="23">
    <w:name w:val=" Знак Знак23"/>
    <w:qFormat/>
    <w:rPr>
      <w:sz w:val="24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ий текст з від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09/494/metod.htm" TargetMode="External"/><Relationship Id="rId8" Type="http://schemas.openxmlformats.org/officeDocument/2006/relationships/hyperlink" Target="http://www.ukrstat.gov.ua/klasf/nac_kls/dc_009.rar)" TargetMode="External"/><Relationship Id="rId9" Type="http://schemas.openxmlformats.org/officeDocument/2006/relationships/hyperlink" Target="http://ukrstat.gov.ua/metod_polog/metod_doc/2013/335/met_polog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3:19:00Z</dcterms:created>
  <dc:creator>O.Oliynik</dc:creator>
  <dc:description/>
  <cp:keywords/>
  <dc:language>en-US</dc:language>
  <cp:lastModifiedBy>T.Bogdan</cp:lastModifiedBy>
  <cp:lastPrinted>2018-02-27T10:28:00Z</cp:lastPrinted>
  <dcterms:modified xsi:type="dcterms:W3CDTF">2018-11-27T13:36:00Z</dcterms:modified>
  <cp:revision>13</cp:revision>
  <dc:subject/>
  <dc:title>Капітальні інвестиції за січень–______ 20__ року</dc:title>
</cp:coreProperties>
</file>