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7.11</w:t>
      </w:r>
      <w:r>
        <w:rPr>
          <w:rFonts w:cs="Calibri" w:ascii="Calibri" w:hAnsi="Calibri"/>
          <w:sz w:val="26"/>
          <w:szCs w:val="26"/>
        </w:rPr>
        <w:t xml:space="preserve">.2018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II</w:t>
      </w:r>
      <w:r>
        <w:rPr>
          <w:rFonts w:cs="Calibri" w:ascii="Calibri" w:hAnsi="Calibri"/>
          <w:b/>
          <w:sz w:val="26"/>
          <w:szCs w:val="26"/>
        </w:rPr>
        <w:t xml:space="preserve"> кварталі 2018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І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sz w:val="26"/>
          <w:szCs w:val="26"/>
        </w:rPr>
        <w:t xml:space="preserve"> кварталі 2018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2756,0 </w:t>
      </w:r>
      <w:r>
        <w:rPr>
          <w:rFonts w:cs="Calibri" w:ascii="Calibri" w:hAnsi="Calibri"/>
          <w:sz w:val="26"/>
          <w:szCs w:val="26"/>
        </w:rPr>
        <w:t>млн.грн. У середньому одним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ідприємством області було реалізовано послуг на 1839,8 тис.грн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ю област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було реалізовано послуг на 1062,8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Майже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ловину 48,7% загального обсягу послуг було реалізовано підприємствам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(установам) (1343,5 млн.грн), 38,6% – населенню (1062,8 млн.грн). Частка послуг, реалізованих іншим споживачам (349,7 млн.грн), становила 12,7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Одним мешканцем області у І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sz w:val="26"/>
          <w:szCs w:val="26"/>
        </w:rPr>
        <w:t xml:space="preserve"> кварталі 2018р. у середньому спожито послуг</w:t>
        <w:br/>
        <w:t xml:space="preserve"> на 1759,6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(36,6%) займають послуги транспорту, складського господарства, поштової та кур’єрської діяльності, 26,3% – послуги інформації та телекомунікацій. Послуги освіти становлять 9,7%, послуги щодо здійснення професійної, наукової та технічної діяльності становлять – 9,2%, охорони здоров’я та надання соціальної допомоги складають 6,0% загального обсягу реалізованих послуг, різні операції з нерухомим майном – 3,6%. Найменшу питому вагу займають послуги мистецтва, спорту, розваг та відпочинку – 0,2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оловина обсягу реалізованих послуг належала підприємствам обласного центру – 50,0% (1377,6 млн.грн).Серед міст обласного значення найбільшу частку реалізованих послуг забезпечили підприємства міст Жмеринки – 7,7% (213,0 млн.грн) та Хмільника–5,0% (138,8 млн.грн); серед районів – підприємства Вінницького       (98,5 млн.грн), Козятинського (51,8 млн.грн), Тульчинського (30,6 млн.грн) – 3,6%, 1,9%, 1,1% відповідно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та районів та  видів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ab/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kern w:val="0"/>
          <w:sz w:val="20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kern w:val="0"/>
          <w:sz w:val="20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0"/>
          <w:szCs w:val="24"/>
          <w:lang w:val="uk-UA"/>
        </w:rPr>
      </w:pPr>
      <w:r>
        <w:rPr>
          <w:rFonts w:cs="Calibri" w:ascii="Calibri" w:hAnsi="Calibri"/>
          <w:b/>
          <w:kern w:val="0"/>
          <w:sz w:val="20"/>
          <w:szCs w:val="24"/>
          <w:lang w:val="uk-UA"/>
        </w:rPr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</w:t>
              <w:br/>
              <w:t xml:space="preserve">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5599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2763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756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290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99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1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7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4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5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55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3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7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5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15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9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84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6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2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4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4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8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9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7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64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5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5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7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5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jc w:val="center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34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8-11-27T13:47:00Z</dcterms:modified>
  <cp:revision>6</cp:revision>
  <dc:subject/>
  <dc:title>Державний комітет статистики України</dc:title>
</cp:coreProperties>
</file>