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23.11.2018 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жовтні 2018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У січні–жовтні 2018р. підприємствами області виконано будівельних робіт на                                суму 3243,4 млн.грн. Індекс будівельної продукції в січні–жовтні 2018р. порівняно із січнем–жовтнем 2017р. становив 113,4%.</w:t>
      </w:r>
    </w:p>
    <w:p>
      <w:pPr>
        <w:pStyle w:val="TextBodyIndent"/>
        <w:ind w:firstLine="708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43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жовтні 2018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жовтня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43363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4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3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479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2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75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504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6856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8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характером будівництва обсяги робіт розподілились таким чином: роботи з нового будівництва, реконструкції та технічного переозброєння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клали 79,2% від загального обсягу, решта – з капітального та поточного ремонтів (16,3% та 4,5%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виконання  будівельних робіт у містах та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Style w:val="InternetLink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ані за поточний рік є попередніми. </w:t>
      </w:r>
      <w:r>
        <w:rPr>
          <w:rFonts w:cs="Calibri" w:ascii="Calibri" w:hAnsi="Calibri"/>
          <w:sz w:val="22"/>
          <w:szCs w:val="22"/>
        </w:rPr>
        <w:t xml:space="preserve">Перегляд щомісячних даних за підсумками 2018 року буде здійснено в I кварталі 2019 року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8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жовтні 2018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43363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682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7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95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8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29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6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5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8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6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1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69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2:59:00Z</dcterms:created>
  <dc:creator>TANYA</dc:creator>
  <dc:description/>
  <cp:keywords/>
  <dc:language>en-US</dc:language>
  <cp:lastModifiedBy>T.Bogdan</cp:lastModifiedBy>
  <cp:lastPrinted>2018-09-23T04:18:00Z</cp:lastPrinted>
  <dcterms:modified xsi:type="dcterms:W3CDTF">2018-11-23T13:17:00Z</dcterms:modified>
  <cp:revision>6</cp:revision>
  <dc:subject/>
  <dc:title>КАПІТАЛЬНІ ІНВЕСТИЦІЇ</dc:title>
</cp:coreProperties>
</file>