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жовтн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21692,2 млн.ткм, або 99,3% від обсягу січня–жовтня 2017р. Вантажооборот залізничного транспорту зменшився на </w:t>
      </w:r>
      <w:r>
        <w:rPr>
          <w:rFonts w:cs="Calibri" w:ascii="Calibri" w:hAnsi="Calibri"/>
          <w:sz w:val="26"/>
          <w:szCs w:val="26"/>
          <w:lang w:val="ru-RU"/>
        </w:rPr>
        <w:t>0,9</w:t>
      </w:r>
      <w:r>
        <w:rPr>
          <w:rFonts w:cs="Calibri" w:ascii="Calibri" w:hAnsi="Calibri"/>
          <w:sz w:val="26"/>
          <w:szCs w:val="26"/>
        </w:rPr>
        <w:t>%, а автомобільного транспорту збільшився на 4,6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4.3pt;height:19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641875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17,5</w:t>
      </w:r>
      <w:r>
        <w:rPr>
          <w:rFonts w:cs="Calibri" w:ascii="Calibri" w:hAnsi="Calibri"/>
          <w:sz w:val="26"/>
          <w:szCs w:val="26"/>
        </w:rPr>
        <w:t xml:space="preserve"> млн.т вантажів, що на 4,4% менше проти січня–жовтня 2017р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692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537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96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54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5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83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8р. залізничним транспортом перевезено 13254,3 тис.т вантажів, що на 5,7% менше, ніж у січні–жовтні 2017р. Перевезення зерна і продуктів перемолу збільшились порівняно з січнем‒жовтнем 2017р. на 0,6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жовтні 2018р. перевезено 4283,2 тис.т вантажів, що майже відповідає обсягу перевезень вантажів у січні–жовтні 2017р., виконано вантажооборот в обсязі 795,6 млн.ткм, який збільшився на 4,6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жовтні 2018р. становив 5548,6 млн.пас.км і збільшився на 1,1% порівняно з пасажирською роботою, яка виконана у </w:t>
        <w:br/>
        <w:t xml:space="preserve">січні–жовтні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855072" r:id="rId6"/>
        </w:objec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жовтні 2018р. пасажирським транспортом перевезено </w:t>
        <w:br/>
        <w:t>182,3 млн. пасажирів, що на 2,0% менше, ніж у січні–жовтн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жовтні 2018р. відправлено </w:t>
        <w:br/>
        <w:t>7,2 млн. пасажирів. Пасажирооборот становив 3735,4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48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321,9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35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07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5,2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16,8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,1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80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,9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17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66,8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9,4% до січня–жовтня попереднього року. Перевезення пасажирів автотранспортом фізичних осіб-підприємців становили 41,1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жовтні 2018р.  міським електротранспортом перевезено 108,3 млн. пасажирів, у т.ч. тролейбусним транспортом – 59,8 млн. пасажирів, трамвайним – </w:t>
        <w:br/>
        <w:t xml:space="preserve">48,5 млн. Обсяги виконаного пасажирообороту становили відповідно 239,1 та </w:t>
        <w:br/>
        <w:t>198,9 млн.пас.км. Кількість перевезених пасажирів міським електротранспортом та його пасажирооборот у порівнянні з січнем–жовтнем 2017р. зменшились на 1,1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</w:t>
        <w:br/>
        <w:t xml:space="preserve">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11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11-22T09:1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