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0.11.2018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жовтня 2018р. становила 370044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вересня 2018р. чисельність населення зменшилася </w:t>
        <w:br/>
        <w:t xml:space="preserve">на 1811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66"/>
        <w:gridCol w:w="2452"/>
      </w:tblGrid>
      <w:tr>
        <w:trPr>
          <w:trHeight w:val="3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7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жовтня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044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085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</w:t>
              <w:br/>
              <w:t xml:space="preserve"> січні–верес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9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2378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жовтня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20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247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</w:t>
              <w:br/>
              <w:t xml:space="preserve"> січні–верес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11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540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1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87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4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43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4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08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21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8-11-20T12:21:00Z</dcterms:modified>
  <cp:revision>3</cp:revision>
  <dc:subject/>
  <dc:title> </dc:title>
</cp:coreProperties>
</file>