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.11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жовт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5000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вересня 2018р. чисельність населення зменшилася на</w:t>
        <w:br/>
        <w:t xml:space="preserve">10808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819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618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103"/>
        <w:gridCol w:w="245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вересень 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 на 1 жовтня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5000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9471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верес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040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4914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постійного населення (за оцінкою) на 1 жовтня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5791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2386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верес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6331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7829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0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886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9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229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0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734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89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7963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1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5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11-20T12:17:00Z</dcterms:modified>
  <cp:revision>103</cp:revision>
  <dc:subject/>
  <dc:title> </dc:title>
</cp:coreProperties>
</file>