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/>
      </w:pPr>
      <w:r>
        <w:rPr>
          <w:rFonts w:cs="Calibri" w:ascii="Calibri" w:hAnsi="Calibri"/>
          <w:sz w:val="26"/>
          <w:szCs w:val="26"/>
        </w:rPr>
        <w:t>05.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1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 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Вінницької області житлово-комунальних                          послуг </w:t>
      </w:r>
      <w:r>
        <w:rPr>
          <w:rFonts w:cs="Calibri" w:ascii="Calibri" w:hAnsi="Calibri"/>
          <w:b/>
          <w:sz w:val="26"/>
          <w:szCs w:val="26"/>
        </w:rPr>
        <w:t xml:space="preserve">по містах та районах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вересні 2018 року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268"/>
        <w:gridCol w:w="2081"/>
      </w:tblGrid>
      <w:tr>
        <w:trPr>
          <w:trHeight w:val="13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за січень–вересень (тис.гр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за січень–вересень  (тис.грн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, усього з початку року (%)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89229,5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59412,3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7,2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4468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994,4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Жмеринка                                                               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195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622,2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                                                      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070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60,2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35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82,4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61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66,8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71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65,3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</w:rPr>
              <w:t>айони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77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49,7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43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10,2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4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232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786,0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563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92,4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02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17,0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01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78,1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60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32,4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6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2,1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ижопільський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6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2,0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повецький 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44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48,0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ітинський  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45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26,8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гилів-Подільський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0,1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рованокуриловецький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,4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мирівський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72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48,3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атівський             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43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8,4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en-US"/>
        </w:rPr>
        <w:t xml:space="preserve">                                                       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728" w:leader="none"/>
        </w:tabs>
        <w:ind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дов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09"/>
        <w:gridCol w:w="2209"/>
        <w:gridCol w:w="2102"/>
      </w:tblGrid>
      <w:tr>
        <w:trPr>
          <w:trHeight w:val="12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за          січень–вересень (тис.грн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за січень–вересень  (тис.грн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, усього з початку року (%)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щанський         </w:t>
            </w:r>
          </w:p>
        </w:tc>
        <w:tc>
          <w:tcPr>
            <w:tcW w:w="2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5,5</w:t>
            </w:r>
          </w:p>
        </w:tc>
        <w:tc>
          <w:tcPr>
            <w:tcW w:w="2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9,0</w:t>
            </w:r>
          </w:p>
        </w:tc>
        <w:tc>
          <w:tcPr>
            <w:tcW w:w="21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гребищенський      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66,6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11,8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4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плицький           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44,8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28,9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9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иврівський          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56,5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10,6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машпільський       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53,0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07,9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9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остянецький        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96,2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42,5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5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льчинський         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28,4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75,7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2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мільницький         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99,6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44,4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рнівецький         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,0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,4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чельницький        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3,1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,7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аргородський        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03,0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00,3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мпільський          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7,8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0,9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1</w:t>
      </w:r>
      <w:r>
        <w:rPr>
          <w:rFonts w:cs="Times New Roman CYR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, а також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cs="Times New Roman CYR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i/>
          <w:lang w:val="uk-UA"/>
        </w:rPr>
        <w:t>Довідково</w:t>
      </w:r>
      <w:r>
        <w:rPr>
          <w:rFonts w:cs="Calibri" w:ascii="Calibri" w:hAnsi="Calibri"/>
          <w:lang w:val="uk-UA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2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ind w:right="284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color w:val="FF0000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0000"/>
            <w:spacing w:val="-8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  <w:lang w:val="en-US"/>
          </w:rPr>
          <w:t>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: </w:t>
      </w:r>
      <w:hyperlink r:id="rId4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 Знак Знак7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Peterburg;Courier New" w:hAnsi="Peterburg;Courier New" w:cs="Peterburg;Courier New"/>
      <w:lang w:val="en-US"/>
    </w:rPr>
  </w:style>
  <w:style w:type="paragraph" w:styleId="Style21">
    <w:name w:val="Знак Знак"/>
    <w:basedOn w:val="Normal"/>
    <w:qFormat/>
    <w:pPr>
      <w:ind w:right="0" w:hanging="0"/>
    </w:pPr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ukrstat.gov.ua/express/expres_u.html 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3:36:00Z</dcterms:created>
  <dc:creator>user</dc:creator>
  <dc:description/>
  <cp:keywords/>
  <dc:language>en-US</dc:language>
  <cp:lastModifiedBy>T.Bogdan</cp:lastModifiedBy>
  <cp:lastPrinted>2017-11-09T10:12:00Z</cp:lastPrinted>
  <dcterms:modified xsi:type="dcterms:W3CDTF">2018-11-05T13:3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