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1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вересні 2018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11,3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16,8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lang w:val="uk-UA"/>
        </w:rPr>
        <w:t>¹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0,3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73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9229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272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59412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256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8</w:t>
            </w:r>
            <w:r>
              <w:rPr>
                <w:rFonts w:cs="Calibri" w:ascii="Calibri" w:hAnsi="Calibri"/>
                <w:b/>
                <w:lang w:val="uk-UA"/>
              </w:rPr>
              <w:t>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2018р. заборгованість населення зі сплати за постачання природного газу становила 198,8 млн.грн, за централізоване опалення та постачання гарячої води – 82,1 млн.грн, за утримання будинків і споруд та прибудинкових територій – 39,4 млн.грн, за централізоване постачання холодної води та водовідведення – 33,1 млн.грн, за вивезення побутових відходів – 5,5 млн.грн, за постачання електричної енергії – 107,9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вересні 2018р. становили 566,05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менше на 4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вересні 2018р. з населенням було укладено 501 договір щодо погашення реструктуризованої заборгованості на загальну суму 2822,4 тис.грн. Сума внесених платежів, з урахуванням довгострокових договорів, становила 2098,1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19:00Z</dcterms:created>
  <dc:creator>user</dc:creator>
  <dc:description/>
  <cp:keywords/>
  <dc:language>en-US</dc:language>
  <cp:lastModifiedBy>T.Bogdan</cp:lastModifiedBy>
  <cp:lastPrinted>2018-10-26T15:34:00Z</cp:lastPrinted>
  <dcterms:modified xsi:type="dcterms:W3CDTF">2018-11-02T10:1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