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0.20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  <w:br/>
        <w:t>у січні–вересні 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індекс сільськогосподарської продукції порівняно </w:t>
        <w:br/>
        <w:t>із січнем–верес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108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1066777104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  <w:br/>
      </w: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6"/>
        <w:gridCol w:w="2219"/>
        <w:gridCol w:w="1804"/>
        <w:gridCol w:w="1996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5-17T10:39:00Z</cp:lastPrinted>
  <dcterms:modified xsi:type="dcterms:W3CDTF">2018-10-19T09:32:00Z</dcterms:modified>
  <cp:revision>54</cp:revision>
  <dc:subject/>
  <dc:title/>
</cp:coreProperties>
</file>