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вересн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вересні 2018р. становила 57,2 тис. осіб, що на 0,9% більше, ніж у серпні 2018р. і на 1,0% більше до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9592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9,3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283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серпнем 2018р. розмір середньої заробітної плати штатного працівника збільшився на 2,4%, а за останні 12 місяців (відносно вересня 2017р.) збільшився – на 28,9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5" w:dyaOrig="55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76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14566834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8946409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верес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828"/>
        <w:gridCol w:w="993"/>
        <w:gridCol w:w="1066"/>
        <w:gridCol w:w="1060"/>
        <w:gridCol w:w="992"/>
        <w:gridCol w:w="1004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719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 w:eastAsia="uk-UA"/>
              </w:rPr>
              <w:t>959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02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8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6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3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6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8,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9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_________</w:t>
      </w:r>
      <w:r>
        <w:rPr>
          <w:rFonts w:cs="Calibri" w:ascii="Calibri" w:hAnsi="Calibri"/>
          <w:lang w:val="en-US"/>
        </w:rPr>
        <w:t>______</w:t>
      </w:r>
    </w:p>
    <w:p>
      <w:pPr>
        <w:pStyle w:val="Normal"/>
        <w:ind w:left="-170" w:right="-284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09:00Z</dcterms:created>
  <dc:creator>user</dc:creator>
  <dc:description/>
  <cp:keywords/>
  <dc:language>en-US</dc:language>
  <cp:lastModifiedBy>T.Bogdan</cp:lastModifiedBy>
  <cp:lastPrinted>2018-06-25T11:42:00Z</cp:lastPrinted>
  <dcterms:modified xsi:type="dcterms:W3CDTF">2018-10-31T13:15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