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5.10.2018</w:t>
      </w:r>
    </w:p>
    <w:p>
      <w:pPr>
        <w:pStyle w:val="Heading1"/>
        <w:jc w:val="center"/>
        <w:rPr>
          <w:rFonts w:ascii="Calibri" w:hAnsi="Calibri" w:cs="Calibri"/>
          <w:b/>
          <w:b/>
          <w:sz w:val="20"/>
          <w:szCs w:val="26"/>
          <w:lang w:val="en-US"/>
        </w:rPr>
      </w:pPr>
      <w:r>
        <w:rPr>
          <w:rFonts w:cs="Calibri" w:ascii="Calibri" w:hAnsi="Calibri"/>
          <w:b/>
          <w:sz w:val="20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вересні 2018 року</w:t>
      </w:r>
    </w:p>
    <w:p>
      <w:pPr>
        <w:pStyle w:val="Normal"/>
        <w:rPr>
          <w:rFonts w:ascii="Calibri" w:hAnsi="Calibri" w:cs="Calibri"/>
          <w:b/>
          <w:b/>
          <w:sz w:val="22"/>
          <w:szCs w:val="26"/>
          <w:lang w:val="uk-UA"/>
        </w:rPr>
      </w:pPr>
      <w:r>
        <w:rPr>
          <w:rFonts w:cs="Calibri" w:ascii="Calibri" w:hAnsi="Calibri"/>
          <w:b/>
          <w:sz w:val="22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вересні 2018 року на балансі підприємств та фізичних осіб-суб’єктів підприємницької діяльності, що здійснювали реалізацію нафтопродуктів перебувала 321 автозаправна станція (далі – АЗС), з них 9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375,8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 якої 146,2 млн.грн (38,9%) становив роздрібний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144,1 млн.грн (38,3%) – газойлів (палива дизельного), 83,7 млн.грн (22,3%) – пропану і бутану скраплених та </w:t>
        <w:br/>
        <w:t>1,8 млн.грн (0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Бензину моторного було реалізовано 3,7 тис.т, що складає 91,8% обороту вересня 2017 року, газойлів (палива дизельного) – 4,3 тис.т (127,9%), пропану і бутану скраплених – 3,2 тис.т (178,0%), газу природного (метану) – 0,1 тис.т (52,5%)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 обсязі реалізованого бензину 57,0% припадало на продаж бензину марки </w:t>
        <w:br/>
        <w:t>А</w:t>
        <w:softHyphen/>
        <w:softHyphen/>
        <w:softHyphen/>
        <w:softHyphen/>
        <w:softHyphen/>
        <w:softHyphen/>
        <w:t>-92; 40,2% – А-95; 2,8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вересні 201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верес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,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3662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,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0,3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1,8</w:t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6193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93" w:hanging="0"/>
              <w:outlineLvl w:val="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93" w:hanging="0"/>
              <w:outlineLvl w:val="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5,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7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8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1,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1,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2163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7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0,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1030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ind w:left="193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57,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961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29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7,9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4141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20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78,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3697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2,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800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95,2 млн.грн, з якої 17,4 млн.грн (18,3%) становив товарооборот від продажу бензину моторного, 64,1  млн.грн (67,4%) – газойлів (палива дизельного), 11,7 млн.грн (12,3%) – пропану і бутану скраплених, 1,9 млн.грн (2,0%) – газу природного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бсяг оптового продажу газойлів (палива дизельного) склав 2,0 тис.т, пропану і бутану скраплених та бензину  моторного – по 0,4 тис.т і газу природного скрапленого або у газоподібному стані (метану) – 0,1 тис.т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ukrstat.g</w:t>
        </w:r>
        <w:bookmarkEnd w:id="0"/>
        <w:r>
          <w:rPr>
            <w:rStyle w:val="InternetLink"/>
          </w:rPr>
          <w:t>ov.ua/operativ/operativ2009/</w:t>
        </w:r>
        <w:r>
          <w:rPr>
            <w:rStyle w:val="InternetLink"/>
            <w:lang w:val="en-US"/>
          </w:rPr>
          <w:t>s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ro</w:t>
        </w:r>
        <w:r>
          <w:rPr>
            <w:rStyle w:val="InternetLink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32:00Z</dcterms:created>
  <dc:creator>USER0016</dc:creator>
  <dc:description/>
  <cp:keywords/>
  <dc:language>en-US</dc:language>
  <cp:lastModifiedBy>T.Bogdan</cp:lastModifiedBy>
  <cp:lastPrinted>2018-10-22T09:42:00Z</cp:lastPrinted>
  <dcterms:modified xsi:type="dcterms:W3CDTF">2018-10-25T12:32:00Z</dcterms:modified>
  <cp:revision>2</cp:revision>
  <dc:subject/>
  <dc:title> </dc:title>
</cp:coreProperties>
</file>