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 xml:space="preserve">8 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–вересні 2018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 xml:space="preserve">20071,5 млн.ткм, або 102,7% від обсягу січня–вересня 2017р. Вантажооборот залізничного транспорту збільшився на </w:t>
      </w:r>
      <w:r>
        <w:rPr>
          <w:rFonts w:cs="Calibri" w:ascii="Calibri" w:hAnsi="Calibri"/>
          <w:sz w:val="26"/>
          <w:szCs w:val="26"/>
          <w:lang w:val="ru-RU"/>
        </w:rPr>
        <w:t>2,7</w:t>
      </w:r>
      <w:r>
        <w:rPr>
          <w:rFonts w:cs="Calibri" w:ascii="Calibri" w:hAnsi="Calibri"/>
          <w:sz w:val="26"/>
          <w:szCs w:val="26"/>
        </w:rPr>
        <w:t>%, а автомобільного транспорту на 3,4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Calibri" w:hAnsi="Calibri" w:cs="Calibri"/>
          <w:sz w:val="26"/>
          <w:szCs w:val="26"/>
        </w:rPr>
      </w:pPr>
      <w:r>
        <w:object w:dxaOrig="9072" w:dyaOrig="38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.2pt;width:453.95pt;height:19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6112079" r:id="rId4"/>
        </w:object>
      </w:r>
      <w:r>
        <w:rPr>
          <w:rFonts w:cs="Calibri" w:ascii="Calibri" w:hAnsi="Calibri"/>
          <w:sz w:val="26"/>
          <w:szCs w:val="26"/>
        </w:rPr>
        <w:t xml:space="preserve">Підприємствами транспорту області перевезено </w:t>
      </w:r>
      <w:r>
        <w:rPr>
          <w:rFonts w:cs="Calibri" w:ascii="Calibri" w:hAnsi="Calibri"/>
          <w:sz w:val="26"/>
          <w:szCs w:val="26"/>
          <w:lang w:val="ru-RU"/>
        </w:rPr>
        <w:t>15,5</w:t>
      </w:r>
      <w:r>
        <w:rPr>
          <w:rFonts w:cs="Calibri" w:ascii="Calibri" w:hAnsi="Calibri"/>
          <w:sz w:val="26"/>
          <w:szCs w:val="26"/>
        </w:rPr>
        <w:t xml:space="preserve"> млн.т вантажів, що на 4,8% менше проти січня–вересня 2017р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7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71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495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,2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71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74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0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8р. залізничним транспортом перевезено 11774,8 тис.т вантажів, що на 6,1% менше, ніж у січні–вересні 2017р. Перевезення брухту чорних металів залишились на рівні 2017р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вересні 2018р. перевезено 3720,7 тис.т вантажів, що на 0,2% менше обсягу перевезень вантажів у січні–вересні 2017р., виконано вантажооборот в обсязі 700,2 млн.ткм, який збільшився на 3,4%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асажирооборот у січні–вересні 2018р. становив 5199,8 млн.пас.км і збільшився на 5,9% порівняно з пасажирською роботою, яка виконана у </w:t>
        <w:br/>
        <w:t xml:space="preserve">січні–вересні попереднього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6"/>
          <w:lang w:val="en-US" w:eastAsia="en-US"/>
        </w:rPr>
      </w:pPr>
      <w:r>
        <w:rPr>
          <w:rFonts w:cs="Calibri" w:ascii="Calibri" w:hAnsi="Calibri"/>
          <w:sz w:val="24"/>
          <w:szCs w:val="26"/>
          <w:lang w:val="en-US" w:eastAsia="en-US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7.55pt;width:482.05pt;height:16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5571546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вересні 2018р. пасажирським транспортом перевезено </w:t>
        <w:br/>
        <w:t>162,9 млн. пасажирів, що на 1,7% менше, ніж у січні–вересні 2017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ізничним транспортом у січні–вересні 2018р. відправлено </w:t>
        <w:br/>
        <w:t>6,9 млн. пасажирів. Пасажирооборот становив 3585,7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вересня 2017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99,8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2893,8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5,7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1,3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5,6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902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01,8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1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58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6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</w:t>
      </w:r>
      <w:r>
        <w:rPr>
          <w:rFonts w:cs="Calibri" w:ascii="Calibri" w:hAnsi="Calibri"/>
          <w:sz w:val="26"/>
          <w:szCs w:val="26"/>
          <w:lang w:val="ru-RU"/>
        </w:rPr>
        <w:t>59,9</w:t>
      </w:r>
      <w:r>
        <w:rPr>
          <w:rFonts w:cs="Calibri" w:ascii="Calibri" w:hAnsi="Calibri"/>
          <w:sz w:val="26"/>
          <w:szCs w:val="26"/>
        </w:rPr>
        <w:t xml:space="preserve"> млн. пасажирів, що становить 99,7% до січня–вересня попереднього року. Перевезення пасажирів автотранспортом фізичних осіб-підприємців становили 36,8 млн. пасажирів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вересні 2018р. міським електротранспортом перевезено 96,1 млн. пасажирів, у т.ч. тролейбусним транспортом – 53,1 млн. пасажирів, трамвайним – </w:t>
        <w:br/>
        <w:t xml:space="preserve">43,0 млн. Обсяги виконаного пасажирообороту становили відповідно 212,4 та </w:t>
        <w:br/>
        <w:t>176,1 млн.пас.км. Кількість перевезених пасажирів міським електротранспортом та його пасажирооборот у порівнянні з січнем–вереснем 2017р. зменшились на 1,2%.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«Південно-західної залізниці» (виробничого підрозділу «Жмеринська дирекція залізничних перевезень» регіональної філії «Південно-західна залізниця» та виробничого підрозділу «Козятинська дирекція залізничних перевезень»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и за телефоном: (0432) 52 57 62,  Тетяна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8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24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8-10-24T08:24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