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4.10.2018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вересні 2018р. підприємствами області виконано будівельних робіт на                                суму 2758,1 млн.грн. Індекс будівельної продукції в січні–вересні 2018р. порівняно із січнем–вереснем 2017р. становив 110,0%.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верес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верес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58078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7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20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57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30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клали 79,5% від загального обсягу, решта – з капітального та поточного ремонтів (16,0% та 4,5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 xml:space="preserve">Перегляд щомісячних даних за підсумками 2018 року буде здійснено в I кварталі 2019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верес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58078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973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0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24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2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7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4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03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9:00Z</dcterms:created>
  <dc:creator>TANYA</dc:creator>
  <dc:description/>
  <cp:keywords/>
  <dc:language>en-US</dc:language>
  <cp:lastModifiedBy>T.Bogdan</cp:lastModifiedBy>
  <cp:lastPrinted>2018-09-23T04:18:00Z</cp:lastPrinted>
  <dcterms:modified xsi:type="dcterms:W3CDTF">2018-10-24T07:59:00Z</dcterms:modified>
  <cp:revision>11</cp:revision>
  <dc:subject/>
  <dc:title>КАПІТАЛЬНІ ІНВЕСТИЦІЇ</dc:title>
</cp:coreProperties>
</file>