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30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ерпні 2018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08,0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92,0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2,9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76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395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302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815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966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2018р. заборгованість населення зі сплати за постачання природного газу становила 184,4 млн.грн, за централізоване опалення та постачання гарячої води – 84,9 млн.грн, за утримання будинків і споруд та прибудинкових територій – 39,2 млн.грн, за централізоване постачання холодної води та водовідведення – 34,8 млн.грн, за вивезення побутових відходів – 5,3 млн.грн, за постачання електричної енергії – 109,1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серпні 2018р. становили 619,06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4,6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серпні 2018р. з населенням було укладено 467 договорів щодо погашення реструктуризованої заборгованості на загальну суму 2599,3 тис.грн. Сума внесених платежів, з урахуванням довгострокових договорів, становила 1790,6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8-10-03T10:00:00Z</cp:lastPrinted>
  <dcterms:modified xsi:type="dcterms:W3CDTF">2018-10-03T12:1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