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2.</w:t>
      </w:r>
      <w:r>
        <w:rPr>
          <w:rFonts w:cs="Calibri" w:ascii="Calibri" w:hAnsi="Calibri"/>
          <w:sz w:val="26"/>
          <w:szCs w:val="26"/>
        </w:rPr>
        <w:t>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 300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4,6 тис.осіб, з  них  31,9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>і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8339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5,2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пнем 2018р. розмір середньої заробітної плати штатного працівника зменшився на 0,7%, а за останні 12 місяців (відносно серпня 2017р.) збільшився – на 30,7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у галузі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, лісового та рибного господарств у 2018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2pt;margin-top:10.75pt;width:481.6pt;height:275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99010070" r:id="rId3"/>
        </w:objec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серп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992"/>
        <w:gridCol w:w="1066"/>
        <w:gridCol w:w="777"/>
        <w:gridCol w:w="850"/>
        <w:gridCol w:w="1004"/>
      </w:tblGrid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653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792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45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3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0,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8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3,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8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3,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6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8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32:00Z</dcterms:created>
  <dc:creator>user</dc:creator>
  <dc:description/>
  <cp:keywords/>
  <dc:language>en-US</dc:language>
  <cp:lastModifiedBy>T.Bogdan</cp:lastModifiedBy>
  <cp:lastPrinted>2018-09-24T09:31:00Z</cp:lastPrinted>
  <dcterms:modified xsi:type="dcterms:W3CDTF">2018-10-02T11:3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