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2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29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серпні 2018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серпні 2018р. становила 56,7 тис. осіб, що на 0,8% більше, ніж у липні 2018р. і на 1,4% більше до відповідного місяця 2017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</w:rPr>
        <w:t xml:space="preserve">становила </w:t>
      </w:r>
      <w:r>
        <w:rPr>
          <w:rFonts w:cs="Calibri" w:ascii="Calibri" w:hAnsi="Calibri"/>
          <w:sz w:val="26"/>
          <w:szCs w:val="26"/>
          <w:lang w:val="uk-UA"/>
        </w:rPr>
        <w:t>9367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8,2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липнем 2018р. розмір середньої заробітної плати штатного працівника зменшився на 4,8%, а за останні 12 місяців (відносно серпня 2017р.) збільшився – на 27,0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55" w:dyaOrig="55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7.6pt;height:276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78786493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7–2018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5262283" r:id="rId5"/>
        </w:objec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серп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828"/>
        <w:gridCol w:w="1134"/>
        <w:gridCol w:w="1066"/>
        <w:gridCol w:w="952"/>
        <w:gridCol w:w="992"/>
        <w:gridCol w:w="959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5670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36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5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7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8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1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7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4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85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0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8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3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9,1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4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9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70" w:right="-284" w:firstLine="170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 xml:space="preserve">Дані не оприлюднюються з метою забезпечення виконання вимог Закону України “Про державну статистику” 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29:00Z</dcterms:created>
  <dc:creator>user</dc:creator>
  <dc:description/>
  <cp:keywords/>
  <dc:language>en-US</dc:language>
  <cp:lastModifiedBy>T.Bogdan</cp:lastModifiedBy>
  <cp:lastPrinted>2018-06-25T11:42:00Z</cp:lastPrinted>
  <dcterms:modified xsi:type="dcterms:W3CDTF">2018-10-02T11:3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