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9.2018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95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серп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серпні 2018 року на балансі підприємств та фізичних </w:t>
        <w:br/>
        <w:t xml:space="preserve">осіб-суб’єктів підприємницької діяльності, що здійснювали реалізацію нафтопродуктів перебувало 323 автозаправних станції (далі – АЗС), з 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Через мережу АЗС було продано у роздріб світлих нафтопродуктів і газу </w:t>
        <w:br/>
        <w:t>на загальну суму 380,8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53,9 млн.грн (40,4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40,5 млн.грн (36,9%) – газойлів (палива дизельного), 84,6 млн.грн (22,2%) – пропану і бутану скраплених </w:t>
        <w:br/>
        <w:t>та 1,7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4,1 тис.т, що складає 98,1% обороту серпня 2017 року, газойлів (палива дизельного) – 4,4 тис.т (115,4%), пропану і бутану скраплених – 3,4 тис.т  (166,0%), газу природного (метану) – 0,1 тис.т (50,8%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обсязі реалізованого бензину 56,1% припадало на продаж бензину марки </w:t>
        <w:br/>
        <w:t>А</w:t>
        <w:softHyphen/>
        <w:softHyphen/>
        <w:softHyphen/>
        <w:softHyphen/>
        <w:softHyphen/>
        <w:softHyphen/>
        <w:t>-92; 41,2% – А-95; 0,4% – А-80; 2,3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 20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33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43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21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7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544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80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6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91,9 млн.грн, з якої 19,7 млн.грн (21,5%) становив товарооборот від продажу бензину моторного, 57,0  млн.грн (62,0%) – газойлів (палива дизельного), 13,3 млн.грн (14,4%) – пропану і бутану скраплених, 2,0 млн.грн (2,1%) – газу природного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бсяг оптового продажу газойлів (палива дизельного) склав 2,0 тис.т, пропану </w:t>
        <w:br/>
        <w:t>і бутану скраплених та бензину  моторного – по 0,5 тис.т і газу природного скрапленого або у газоподібному стані (метану) –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 xml:space="preserve">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 xml:space="preserve">– це дохід від їх продажу суб'єктам господарювання через АЗС за безготівковим розрахунком (за укладеними договорами) </w:t>
        <w:br/>
        <w:t>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</w:t>
        <w:br/>
        <w:t xml:space="preserve">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(0432) 52 57 75,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r>
        <w:rPr>
          <w:rFonts w:cs="Calibri" w:ascii="Calibri" w:hAnsi="Calibri"/>
          <w:sz w:val="20"/>
        </w:rPr>
        <w:t>vinstat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</w:rPr>
        <w:t>v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</w:rPr>
        <w:t>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09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ro</w:t>
        </w:r>
        <w:r>
          <w:rPr>
            <w:rStyle w:val="InternetLink"/>
            <w:rFonts w:cs="Calibri" w:ascii="Calibri" w:hAnsi="Calibri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49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8-09-25T12:45:00Z</dcterms:modified>
  <cp:revision>130</cp:revision>
  <dc:subject/>
  <dc:title> </dc:title>
</cp:coreProperties>
</file>