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2</w:t>
      </w:r>
      <w:r>
        <w:rPr>
          <w:rFonts w:cs="Calibri" w:ascii="Calibri" w:hAnsi="Calibri"/>
          <w:sz w:val="26"/>
          <w:szCs w:val="26"/>
          <w:lang w:val="en-US"/>
        </w:rPr>
        <w:t>91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серп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17167,9 млн.ткм, або 96,3% від обсягу січня–серпня 2017р. Вантажооборот залізничного транспорту зменшився на </w:t>
      </w:r>
      <w:r>
        <w:rPr>
          <w:rFonts w:cs="Calibri" w:ascii="Calibri" w:hAnsi="Calibri"/>
          <w:sz w:val="26"/>
          <w:szCs w:val="26"/>
          <w:lang w:val="ru-RU"/>
        </w:rPr>
        <w:t>4,0</w:t>
      </w:r>
      <w:r>
        <w:rPr>
          <w:rFonts w:cs="Calibri" w:ascii="Calibri" w:hAnsi="Calibri"/>
          <w:sz w:val="26"/>
          <w:szCs w:val="26"/>
        </w:rPr>
        <w:t>%, а автомобільного транспорту збільшився  на 5,1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3.95pt;height:19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063603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3,7</w:t>
      </w:r>
      <w:r>
        <w:rPr>
          <w:rFonts w:cs="Calibri" w:ascii="Calibri" w:hAnsi="Calibri"/>
          <w:sz w:val="26"/>
          <w:szCs w:val="26"/>
        </w:rPr>
        <w:t xml:space="preserve"> млн.т вантажів, </w:t>
        <w:br/>
        <w:t>що на 3,5% менше проти січня–серпня 2017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4"/>
          <w:szCs w:val="26"/>
          <w:lang w:val="ru-RU"/>
        </w:rPr>
      </w:pPr>
      <w:r>
        <w:rPr>
          <w:rFonts w:cs="Calibri" w:ascii="Calibri" w:hAnsi="Calibri"/>
          <w:sz w:val="14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16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668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28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8р. залізничним транспортом перевезено 10428,5 тис.т вантажів, що на 5,6% менше, ніж у січні–серпні 2017р. Перевезення брухту чорних металів збільшились на 3,9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серпні 2018р. перевезено 3239,5 тис.т вантажів, що на 3,6% більше обсягу перевезень вантажів у січні–серпні 2017р., виконано вантажооборот в обсязі 618,4 млн.ткм, який збільшився на 5,1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серпні 2018р. становив 4425,6 млн.пас.км і зменшився на 2,9% порівняно з пасажирською роботою, яка виконана </w:t>
        <w:br/>
        <w:t xml:space="preserve">у січні–серп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880250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серпні 2018р. пасажирським транспортом перевезено </w:t>
        <w:br/>
        <w:t>143,6 млн. пасажирів, що на 2,2% менше, ніж у січні–серп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серпні 2018р. відправлено </w:t>
        <w:br/>
        <w:t>5,9 млн. пасажирів. Пасажирооборот становив 3003,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25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551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003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80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19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22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29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53,2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8% </w:t>
        <w:br/>
        <w:t xml:space="preserve">до січня–серпня попереднього року. Перевезення пасажирів автотранспортом фізичних осіб-підприємців становили 32,7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серпні 2018р.  міським електротранспортом перевезено 84,4 млн. пасажирів, у т.ч. тролейбусним транспортом – 46,6 млн. пасажирів, трамвайним – </w:t>
        <w:br/>
        <w:t xml:space="preserve">37,8 млн. Обсяги виконаного пасажирообороту становили відповідно 186,5 </w:t>
        <w:br/>
        <w:t>т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55,1 млн.пас.км. Кількість перевезених пасажирів міським електротранспортом </w:t>
        <w:br/>
        <w:t>та його пасажирооборот у порівнянні з січнем–серпнем 2017р. зменшились на 1,1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</w:t>
        <w:br/>
        <w:t xml:space="preserve">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О. Олій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7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09-24T09:23:00Z</dcterms:modified>
  <cp:revision>2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