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9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285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  <w:br/>
        <w:t xml:space="preserve">на 1 серпня 2018р. становила </w:t>
      </w:r>
      <w:r>
        <w:rPr>
          <w:rFonts w:cs="Calibri" w:ascii="Calibri" w:hAnsi="Calibri"/>
          <w:color w:val="000000"/>
          <w:sz w:val="26"/>
          <w:szCs w:val="26"/>
        </w:rPr>
        <w:t>1567429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пня 2018р. чисельність населення зменшилася </w:t>
        <w:br/>
        <w:t xml:space="preserve">на 837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6784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159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346"/>
        <w:gridCol w:w="245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cічень–липень 2017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серпня</w:t>
            </w:r>
          </w:p>
        </w:tc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7429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1490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січні–лип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161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5923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серпня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034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4405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лип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453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8838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37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86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8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98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8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248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2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446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3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66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eastAsia="ru-RU"/>
        </w:rPr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8-06-19T11:58:00Z</cp:lastPrinted>
  <dcterms:modified xsi:type="dcterms:W3CDTF">2018-09-19T12:39:00Z</dcterms:modified>
  <cp:revision>88</cp:revision>
  <dc:subject/>
  <dc:title> </dc:title>
</cp:coreProperties>
</file>