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rPr>
          <w:rFonts w:ascii="Calibri" w:hAnsi="Calibri" w:cs="Calibri"/>
          <w:sz w:val="10"/>
          <w:szCs w:val="10"/>
          <w:lang w:val="en-US"/>
        </w:rPr>
      </w:pPr>
      <w:r>
        <w:rPr>
          <w:rFonts w:cs="Calibri" w:ascii="Calibri" w:hAnsi="Calibri"/>
          <w:sz w:val="26"/>
          <w:szCs w:val="26"/>
        </w:rPr>
        <w:t>17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83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lang w:val="uk-UA"/>
        </w:rPr>
        <w:t xml:space="preserve">                        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оптової торгівлі 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у січні–червні 2018 року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червні 2018р. оптовий товарооборот (без ПДВ та акцизу) підприємств оптової торгівлі становив 11505,1 млн.грн, у порівнянні з січнем–червнем 2017р. збільшився на 37,5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6,7%), яких  було продано на суму </w:t>
        <w:br/>
        <w:t xml:space="preserve">9979,6 млн.грн, що більше, ніж у січні–червні 2017р. на 45,4%. Обсяг продажу продовольчих товарів збільшився в порівнянні з січнем–червнем 2017р. на 1,2% </w:t>
        <w:br/>
        <w:t>і склав 1525,5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18"/>
        <w:gridCol w:w="1951"/>
      </w:tblGrid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епродовольчі товари </w:t>
            </w:r>
          </w:p>
        </w:tc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79,6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8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ми готові для тварин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4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кстильні товари, одяг і взуття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8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, у т.ч. бензин авіаційний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1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27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,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3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2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8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птовий продаж окремих продовольчих товар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6"/>
        <w:gridCol w:w="2002"/>
        <w:gridCol w:w="1994"/>
      </w:tblGrid>
      <w:tr>
        <w:trPr>
          <w:trHeight w:val="878" w:hRule="atLeast"/>
        </w:trPr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32" w:hRule="atLeast"/>
        </w:trPr>
        <w:tc>
          <w:tcPr>
            <w:tcW w:w="5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одовольчі товари </w:t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525,5</w:t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87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ні продукт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02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молочні, масло та сир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7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 харчові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алкогольні дистильовані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3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7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, крім відходів пивоваріння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2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околад та вироби кондитерські цукрові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87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янощі та приправи, крім солі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2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4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87" w:hRule="atLeast"/>
        </w:trPr>
        <w:tc>
          <w:tcPr>
            <w:tcW w:w="5626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червнем 2017р. зменшилась на 3,1 в.п. і становила 48,3% загального обсягу оптового продажу, при цьому в обсязі оптової реалізації непродовольчих товарів вказана частка складала – 43,9%, продовольчих товарів – 77,0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го обсягу оптового товарообороту протягом січня–червня 2018р.  реалізовано товарів іншим підприємствам оптової торгівлі для подальшого </w:t>
        <w:br/>
        <w:t xml:space="preserve">їх перепродажу на суму 5862,5 млн.грн, що склало 51,0% оптового продажу, </w:t>
        <w:br/>
        <w:t>з них продовольчих товарів на суму 858,2 млн.грн, непродовольчих – 5004,4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18р. товарні запаси на підприємствах оптової торгівлі склали 3975,2 млн.грн, що на 88,8% більше відповідного періоду минулого року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1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8-09-17T11:44:00Z</dcterms:modified>
  <cp:revision>8</cp:revision>
  <dc:subject/>
  <dc:title/>
</cp:coreProperties>
</file>