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eastAsia="uk-UA"/>
                </w:rPr>
                <w:t>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>282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 та структура  роздрібного товарообороту підприємств роздрібної торгівлі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інницької області у  січні–червні 2018 року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  </w:t>
      </w:r>
      <w:r>
        <w:rPr>
          <w:rFonts w:cs="Calibri" w:ascii="Calibri" w:hAnsi="Calibri"/>
          <w:sz w:val="26"/>
          <w:szCs w:val="26"/>
          <w:lang w:val="uk-UA"/>
        </w:rPr>
        <w:t xml:space="preserve">Загальний обсяг роздрібного товарообороту підприємств (юридичних осіб), основним видом економічної діяльності яких є роздрібна торгівля, у січні–червні </w:t>
        <w:br/>
        <w:t xml:space="preserve">2018 року становив 6525,4 млн. грн і збільшився проти минулого року у порівняних цінах на 6,7%. </w:t>
      </w:r>
      <w:r>
        <w:rPr>
          <w:rFonts w:cs="Calibri" w:ascii="Calibri" w:hAnsi="Calibri"/>
          <w:sz w:val="26"/>
          <w:szCs w:val="26"/>
          <w:lang w:val="uk-UA"/>
        </w:rPr>
        <w:t>У структурі товарообороту підприємств (юридичних осіб)  питома вага  непродовольчих товарів становила 61,5%, частка продовольчих товарів у торговій мережі підприємств  склала 38,5%. Обсяг продажу продовольчих товарів у порівняних цінах збільшився на 7,8% і склав 2509,3 млн.грн, непродовольчих  – 4016,1 млн.грн</w:t>
      </w:r>
      <w:r>
        <w:rPr>
          <w:rFonts w:cs="Calibri" w:ascii="Calibri" w:hAnsi="Calibri"/>
          <w:sz w:val="26"/>
          <w:szCs w:val="26"/>
        </w:rPr>
        <w:t xml:space="preserve"> </w:t>
        <w:br/>
      </w:r>
      <w:r>
        <w:rPr>
          <w:rFonts w:cs="Calibri" w:ascii="Calibri" w:hAnsi="Calibri"/>
          <w:sz w:val="26"/>
          <w:szCs w:val="26"/>
          <w:lang w:val="uk-UA"/>
        </w:rPr>
        <w:t>і збільшився на 12,1%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424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44.5pt;height:212.25pt" filled="f" o:ole="">
                                  <v:imagedata r:id="rId5" o:title=""/>
                                </v:shape>
                                <o:OLEObject Type="Embed" ProgID="" ShapeID="ole_rId4" DrawAspect="Content" ObjectID="_1301575309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424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44.5pt;height:212.25pt" filled="f" o:ole="">
                            <v:imagedata r:id="rId7" o:title=""/>
                          </v:shape>
                          <o:OLEObject Type="Embed" ProgID="" ShapeID="ole_rId6" DrawAspect="Content" ObjectID="_738402155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Інформацію щодо роздрібної торгівлі у розрізі товарних груп наведено </w:t>
        <w:br/>
        <w:t>в додатках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 і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Роздрібний товарооборот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це дохід від перепродажу безпосередньо населенню нових або уживаних </w:t>
      </w:r>
      <w:r>
        <w:rPr>
          <w:rFonts w:cs="Calibri" w:ascii="Calibri" w:hAnsi="Calibri"/>
          <w:color w:val="000000"/>
          <w:spacing w:val="4"/>
          <w:sz w:val="22"/>
          <w:szCs w:val="22"/>
          <w:lang w:val="uk-UA"/>
        </w:rPr>
        <w:t xml:space="preserve">товарів (за готівку, банківські платіжні картки тощо) як у магазинах, так і поза магазинами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 з урахуванням суми непрямих податків на продані споживчі товари (ПДВ тощо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</w:t>
      </w:r>
      <w:r>
        <w:rPr>
          <w:rFonts w:cs="Calibri" w:ascii="Calibri" w:hAnsi="Calibri"/>
          <w:sz w:val="22"/>
          <w:szCs w:val="22"/>
        </w:rPr>
        <w:t>– це кількість товарів, перепроданих безпосередньо населенню для особистого споживання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фізичного обсягу</w:t>
      </w:r>
      <w:r>
        <w:rPr>
          <w:rFonts w:cs="Calibri" w:ascii="Calibri" w:hAnsi="Calibri"/>
          <w:sz w:val="22"/>
          <w:szCs w:val="22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</w:rPr>
        <w:t xml:space="preserve"> щодо юридичних осіб, відокремлених підрозділів юридичних осіб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цілому по Україні, регіонах, містах обласного значення, районах, а за товарними групами – в цілому по Україні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sz w:val="22"/>
          <w:szCs w:val="22"/>
          <w:highlight w:val="yellow"/>
          <w:u w:val="single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i/>
          <w:i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</w:rPr>
        <w:t xml:space="preserve">   і не переглядається.</w:t>
      </w:r>
    </w:p>
    <w:p>
      <w:pPr>
        <w:pStyle w:val="Normal"/>
        <w:spacing w:before="0" w:after="120"/>
        <w:jc w:val="righ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роздрібного товарообороту підприємств роздрібної торгівл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839"/>
        <w:gridCol w:w="1134"/>
        <w:gridCol w:w="2835"/>
      </w:tblGrid>
      <w:tr>
        <w:trPr>
          <w:trHeight w:val="1343" w:hRule="atLeast"/>
        </w:trPr>
        <w:tc>
          <w:tcPr>
            <w:tcW w:w="3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 у січні–червні 2018р.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итома 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ага, 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декс фізичного обсягу роздрібного товарообороту (у порівнянних цінах) </w:t>
            </w:r>
          </w:p>
          <w:p>
            <w:pPr>
              <w:pStyle w:val="Normal"/>
              <w:ind w:right="-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січні–червні 2018р. 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січня–червні 2017р., %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6525,4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106,7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Calibri" w:ascii="Calibri" w:hAnsi="Calibri"/>
                <w:b/>
                <w:bCs/>
                <w:i/>
                <w:sz w:val="22"/>
                <w:szCs w:val="22"/>
                <w:lang w:val="uk-UA"/>
              </w:rPr>
              <w:t>25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i/>
                <w:sz w:val="22"/>
                <w:szCs w:val="22"/>
                <w:lang w:val="uk-UA"/>
              </w:rPr>
              <w:t>38,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i/>
                <w:sz w:val="22"/>
                <w:szCs w:val="22"/>
                <w:lang w:val="uk-UA"/>
              </w:rPr>
              <w:t>107,8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Style w:val="10pt"/>
                <w:rFonts w:eastAsia="Arial Unicode MS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10pt"/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м'ясо та птиця свіжі та заморожені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  <w:lang w:val="en-US"/>
              </w:rPr>
              <w:t>95</w:t>
            </w:r>
            <w:r>
              <w:rPr>
                <w:rFonts w:eastAsia="Arial Unicode MS"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eastAsia="Arial Unicode MS" w:cs="Calibri" w:ascii="Calibri" w:hAnsi="Calibri"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  <w:lang w:val="uk-UA"/>
              </w:rPr>
              <w:t>1,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  <w:lang w:val="uk-UA"/>
              </w:rPr>
              <w:t>102,0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м'ясо копчене, солоне та ковбасні вироби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8,5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консерви, готові продукти м'ясні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1,4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риба і морепродукти харчові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41,4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консерви, готові продукти рибні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3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9,1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молоко та продукти молочні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81,7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2,3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масло вершкове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2,5</w:t>
            </w:r>
          </w:p>
        </w:tc>
      </w:tr>
      <w:tr>
        <w:trPr>
          <w:trHeight w:val="151" w:hRule="atLeast"/>
        </w:trPr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олії рослинні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3,8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яйця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4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5,0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цукор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61" w:hanging="47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ind w:right="-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3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вироби борошняні кондитерські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61" w:hanging="47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ind w:right="-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3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вироби цукрові кондитерські (включаючи морозиво)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61" w:hanging="47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right="-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борошно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5,4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роби хлібобулочні (крім кондитерських)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8,2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крупи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5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31,4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роби макаронні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6,4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свіжі овочі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8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30,1</w:t>
            </w:r>
          </w:p>
        </w:tc>
      </w:tr>
      <w:tr>
        <w:trPr>
          <w:trHeight w:val="278" w:hRule="atLeast"/>
        </w:trPr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свіжі плоди, ягоди, виноград, горіхи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4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6,9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овочі та фрукти перероблені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4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36,3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консерви овочеві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4,2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консерви фруктово-ягідні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3,2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горілка та вироби лікеро-горілчані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7,4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напої слабоалкогольні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42,8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на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0,9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коньяк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2,7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6,3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пиво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7,4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Style w:val="10pt"/>
                <w:rFonts w:eastAsia="Arial Unicode MS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напої безалкогольні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6,4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Style w:val="10pt"/>
                <w:rFonts w:eastAsia="Arial Unicode MS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у т.ч. соки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2,5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Style w:val="10pt"/>
                <w:rFonts w:eastAsia="Arial Unicode MS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води мінеральні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5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9,3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Style w:val="10pt"/>
                <w:rFonts w:eastAsia="Arial Unicode MS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чай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61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 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ind w:right="-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3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кава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ind w:right="-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1</w:t>
            </w:r>
          </w:p>
        </w:tc>
      </w:tr>
      <w:tr>
        <w:trPr>
          <w:trHeight w:val="230" w:hRule="atLeast"/>
        </w:trPr>
        <w:tc>
          <w:tcPr>
            <w:tcW w:w="3831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rStyle w:val="10pt"/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10pt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61" w:right="-108" w:hanging="47"/>
              <w:jc w:val="righ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right="-42" w:hanging="0"/>
              <w:jc w:val="right"/>
              <w:rPr>
                <w:rFonts w:ascii="Calibri" w:hAnsi="Calibri" w:eastAsia="Arial Unicode MS" w:cs="Calibri"/>
                <w:sz w:val="24"/>
                <w:szCs w:val="24"/>
                <w:lang w:val="uk-UA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42" w:hanging="0"/>
              <w:jc w:val="right"/>
              <w:rPr>
                <w:rFonts w:ascii="Calibri" w:hAnsi="Calibri" w:eastAsia="Arial Unicode MS" w:cs="Calibri"/>
                <w:sz w:val="24"/>
                <w:szCs w:val="24"/>
                <w:lang w:val="uk-UA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42" w:hanging="0"/>
              <w:jc w:val="right"/>
              <w:rPr>
                <w:rFonts w:ascii="Calibri" w:hAnsi="Calibri" w:eastAsia="Arial Unicode MS" w:cs="Calibri"/>
                <w:sz w:val="24"/>
                <w:szCs w:val="24"/>
                <w:lang w:val="uk-UA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42" w:hanging="0"/>
              <w:jc w:val="right"/>
              <w:rPr>
                <w:rFonts w:ascii="Calibri" w:hAnsi="Calibri" w:eastAsia="Arial Unicode MS" w:cs="Calibri"/>
                <w:sz w:val="24"/>
                <w:szCs w:val="24"/>
                <w:lang w:val="uk-UA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42" w:hanging="0"/>
              <w:jc w:val="right"/>
              <w:rPr>
                <w:rFonts w:ascii="Calibri" w:hAnsi="Calibri" w:eastAsia="Arial Unicode MS" w:cs="Calibri"/>
                <w:sz w:val="24"/>
                <w:szCs w:val="24"/>
                <w:lang w:val="uk-UA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42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1227" w:hRule="atLeast"/>
        </w:trPr>
        <w:tc>
          <w:tcPr>
            <w:tcW w:w="3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 у січні–червні 2018р.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итома 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ага, 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декс фізичного обсягу роздрібного товарообороту (у порівнянних цінах) </w:t>
            </w:r>
          </w:p>
          <w:p>
            <w:pPr>
              <w:pStyle w:val="Normal"/>
              <w:ind w:right="-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січні–червні 2018р. 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січня–червні 2017р., %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 xml:space="preserve">продукти гомогенізовані харчові </w:t>
              <w:br/>
              <w:t>та дієтичні, дитяче харчування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61" w:right="-108" w:hanging="47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ind w:right="-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3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Style w:val="10pt"/>
                <w:rFonts w:eastAsia="Arial Unicode MS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сіль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3,3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Style w:val="10pt"/>
                <w:rFonts w:eastAsia="Arial Unicode MS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вироби тютюнові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6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6,6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Style w:val="10pt"/>
                <w:rFonts w:eastAsia="Arial Unicode MS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інші продовольчі товари (включаючи мед)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5,1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val="uk-UA"/>
              </w:rPr>
              <w:t>40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val="uk-UA"/>
              </w:rPr>
              <w:t>61,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val="uk-UA"/>
              </w:rPr>
              <w:t>112,1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текстильні та галантерея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3,1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дяг  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7,8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3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86,6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парфумерно-косметичні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4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9,5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ниги, газети та журнали 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2,7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целярські товари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7,8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’ютери, периферійне устаткування, програмне забезпечення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4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40,1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удіо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та відео обладнання, </w:t>
            </w:r>
          </w:p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ключаючи телекомунікаційне</w:t>
            </w:r>
          </w:p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таткування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52,1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тографічне, оптичне та точн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статкування 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52,3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гри та іграшки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3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47,0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і та автотовари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,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1,6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автомобілі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5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8,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0,9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ортивний, туристичний інвентар та спорядження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5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75,6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, килими, покриття для підлоги та стін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35,9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і електротовари та освітлювальне приладдя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8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57,3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теріали будівельні та залізні вироби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2,0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фармацевтичні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6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4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0,6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медичні та ортопедичні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30,4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ика окулярна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42,7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4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87,2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изельне пальне (газойль)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3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77,8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стиснений та скраплений для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ів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4,4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и, рослини та насіння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81,0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варини – домашні улюбленці </w:t>
              <w:br/>
              <w:t>та корми для них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56,7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ші непродовольчі споживчі </w:t>
              <w:br/>
              <w:t>т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еспоживчі товари 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7,9</w:t>
            </w:r>
          </w:p>
        </w:tc>
      </w:tr>
    </w:tbl>
    <w:p>
      <w:pPr>
        <w:pStyle w:val="Normal"/>
        <w:ind w:firstLine="72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8"/>
          <w:szCs w:val="26"/>
          <w:lang w:val="uk-UA"/>
        </w:rPr>
      </w:pPr>
      <w:r>
        <w:rPr>
          <w:rFonts w:cs="Calibri" w:ascii="Calibri" w:hAnsi="Calibri"/>
          <w:b/>
          <w:sz w:val="8"/>
          <w:szCs w:val="26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 роздрібного продажу підприємствами роздрібної торгівлі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родовольчих товарів ( у натуральному вираженні) 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10"/>
          <w:szCs w:val="24"/>
          <w:lang w:val="uk-UA"/>
        </w:rPr>
      </w:pPr>
      <w:r>
        <w:rPr>
          <w:rFonts w:cs="Calibri" w:ascii="Calibri" w:hAnsi="Calibri"/>
          <w:b/>
          <w:sz w:val="10"/>
          <w:szCs w:val="24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465"/>
        <w:gridCol w:w="2103"/>
        <w:gridCol w:w="2268"/>
      </w:tblGrid>
      <w:tr>
        <w:trPr>
          <w:trHeight w:val="490" w:hRule="atLeast"/>
          <w:cantSplit w:val="true"/>
        </w:trPr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диниці вимірюванн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Обсяг роздрібного продажу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у січні–червні 2018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  січня–червня 2017р.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М'ясо та птиця     </w:t>
            </w:r>
          </w:p>
          <w:p>
            <w:pPr>
              <w:pStyle w:val="Normal"/>
              <w:spacing w:before="20" w:after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віжі та заморожені</w:t>
            </w:r>
            <w:r>
              <w:rPr>
                <w:rFonts w:cs="Courier New" w:ascii="Calibri" w:hAnsi="Calibri"/>
                <w:lang w:val="uk-UA"/>
              </w:rPr>
              <w:t xml:space="preserve">  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</w:t>
            </w:r>
          </w:p>
        </w:tc>
        <w:tc>
          <w:tcPr>
            <w:tcW w:w="2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48,5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4,7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cs="Calibri" w:ascii="Calibri" w:hAnsi="Calibri"/>
                <w:lang w:val="uk-UA"/>
              </w:rPr>
              <w:t xml:space="preserve">М'ясо копчене, солоне </w:t>
              <w:br/>
              <w:t>та ковбасні вироби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92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,1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онсерви, готові продукти м'ясні 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29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,4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</w:t>
            </w:r>
            <w:r>
              <w:rPr>
                <w:rFonts w:cs="Calibri" w:ascii="Calibri" w:hAnsi="Calibri"/>
                <w:lang w:val="uk-UA"/>
              </w:rPr>
              <w:t xml:space="preserve">у  т.ч. напівфабрикати м'ясні  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8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3,1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Риба і морепродукти харчові             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81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,9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онсерви, готові продукти рибні      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2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3,5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</w:t>
            </w:r>
            <w:r>
              <w:rPr>
                <w:rFonts w:cs="Calibri" w:ascii="Calibri" w:hAnsi="Calibri"/>
                <w:lang w:val="uk-UA"/>
              </w:rPr>
              <w:t xml:space="preserve">у т.ч. напівфабрикати рибні         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9,0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Сир сичужний, плавлений, кисломолочний 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01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3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Масло вершкове      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5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5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Яйця 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 дес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10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2,5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Олії рослинні    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18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5,9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Маргарин        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2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4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Цукор     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6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9,3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и хлібобулочні,</w:t>
            </w:r>
          </w:p>
          <w:p>
            <w:pPr>
              <w:pStyle w:val="Normal"/>
              <w:spacing w:before="20" w:after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рім кондитерських  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186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3,0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роби борошняні кондитерські </w:t>
            </w:r>
            <w:r>
              <w:rPr>
                <w:rFonts w:cs="Courier New" w:ascii="Calibri" w:hAnsi="Calibri"/>
                <w:lang w:val="uk-UA"/>
              </w:rPr>
              <w:t xml:space="preserve">           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65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7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роби цукрові кондитерські, (включаючи морозиво)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94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9,9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Борошно          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23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2,4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рупи   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06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,4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роби макаронні    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95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6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Свіжі овочі             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792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5,6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</w:t>
            </w:r>
            <w:r>
              <w:rPr>
                <w:rFonts w:cs="Calibri" w:ascii="Calibri" w:hAnsi="Calibri"/>
                <w:lang w:val="uk-UA"/>
              </w:rPr>
              <w:t>у т.ч. картопля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03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8,3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Свіжі плоди, ягоди, виноград, горіхи   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623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4,1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вочі та фрукти перероблені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57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,5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онсерви овочеві 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13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4,2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онсерви фруктово-ягідні        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4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4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Горілка та вироби лікеро-горілчані  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 дал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6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7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Напої    слабоалкогольні     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 дал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5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7,2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на      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 дал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9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8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оньяк   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 дал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2,3</w:t>
            </w:r>
          </w:p>
        </w:tc>
      </w:tr>
      <w:tr>
        <w:trPr>
          <w:trHeight w:val="171" w:hRule="atLeast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на ігристі  (шампанське)   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 дал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,2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Пиво   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 дал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81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3,8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пої безалкогольні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 дал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07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9,8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</w:t>
            </w:r>
            <w:r>
              <w:rPr>
                <w:rFonts w:cs="Calibri" w:ascii="Calibri" w:hAnsi="Calibri"/>
                <w:lang w:val="uk-UA"/>
              </w:rPr>
              <w:t>у т.ч. соки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 дал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7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9,7</w:t>
            </w:r>
          </w:p>
        </w:tc>
      </w:tr>
      <w:tr>
        <w:trPr>
          <w:trHeight w:val="287" w:hRule="atLeast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оди мінеральні    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 дал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78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0,8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Чай, кава, какао та прянощі        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4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4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</w:t>
            </w:r>
            <w:r>
              <w:rPr>
                <w:rFonts w:cs="Calibri" w:ascii="Calibri" w:hAnsi="Calibri"/>
                <w:lang w:val="uk-UA"/>
              </w:rPr>
              <w:t xml:space="preserve">у тому числі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</w:t>
            </w:r>
            <w:r>
              <w:rPr>
                <w:rFonts w:cs="Calibri" w:ascii="Calibri" w:hAnsi="Calibri"/>
                <w:lang w:val="uk-UA"/>
              </w:rPr>
              <w:t>чай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5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,9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</w:t>
            </w:r>
            <w:r>
              <w:rPr>
                <w:rFonts w:cs="Calibri" w:ascii="Calibri" w:hAnsi="Calibri"/>
                <w:lang w:val="uk-UA"/>
              </w:rPr>
              <w:t>кава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2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Сіль 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6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4,5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</w:t>
            </w:r>
            <w:r>
              <w:rPr>
                <w:rFonts w:cs="Calibri" w:ascii="Calibri" w:hAnsi="Calibri"/>
                <w:lang w:val="uk-UA"/>
              </w:rPr>
              <w:t xml:space="preserve">у т.ч. йодована кухонна сіль 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7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9,5</w:t>
            </w:r>
          </w:p>
        </w:tc>
      </w:tr>
    </w:tbl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21">
    <w:name w:val="Основний текст з відступом 2 Знак"/>
    <w:qFormat/>
    <w:rPr>
      <w:sz w:val="28"/>
    </w:rPr>
  </w:style>
  <w:style w:type="character" w:styleId="Style8">
    <w:name w:val="Основний текст з відступом Знак"/>
    <w:qFormat/>
    <w:rPr>
      <w:sz w:val="28"/>
      <w:lang w:val="en-US"/>
    </w:rPr>
  </w:style>
  <w:style w:type="character" w:styleId="Style9">
    <w:name w:val="Основний текст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10pt">
    <w:name w:val="Основний текст + 1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Style10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2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11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atLeast" w:line="0" w:before="720" w:after="180"/>
      <w:jc w:val="both"/>
    </w:pPr>
    <w:rPr>
      <w:rFonts w:ascii="Calibri" w:hAnsi="Calibri" w:eastAsia="Calibri" w:cs="Calibri"/>
      <w:sz w:val="18"/>
      <w:szCs w:val="18"/>
      <w:lang w:val="uk-UA"/>
    </w:rPr>
  </w:style>
  <w:style w:type="paragraph" w:styleId="15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://ukrstat.gov.ua/klasf/st_kls/kved.rar" TargetMode="External"/><Relationship Id="rId9" Type="http://schemas.openxmlformats.org/officeDocument/2006/relationships/hyperlink" Target="http://ukrstat.gov.ua/metod_polog/metod_doc/2000/353/metod.htm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9:17:00Z</dcterms:created>
  <dc:creator>USER0016</dc:creator>
  <dc:description/>
  <cp:keywords/>
  <dc:language>en-US</dc:language>
  <cp:lastModifiedBy>T.Bogdan</cp:lastModifiedBy>
  <cp:lastPrinted>2018-08-27T16:03:00Z</cp:lastPrinted>
  <dcterms:modified xsi:type="dcterms:W3CDTF">2018-09-17T12:07:00Z</dcterms:modified>
  <cp:revision>40</cp:revision>
  <dc:subject/>
  <dc:title> </dc:title>
</cp:coreProperties>
</file>