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vn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krstat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gov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27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</w:t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ипні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липень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липень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6655,1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40189,3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9986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579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44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32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52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05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81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860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27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77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84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68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70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73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3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04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21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53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21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16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4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9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89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06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67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74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3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1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62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34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63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38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34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48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3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5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липень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липень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3,4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36,2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00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59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16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40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858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625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337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418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531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234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369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216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74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649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5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7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1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4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440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31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5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1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59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9-05T09:0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