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27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липні 2018 року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118,4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97,7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99,2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81,2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8"/>
          <w:szCs w:val="24"/>
          <w:lang w:val="uk-UA"/>
        </w:rPr>
      </w:pPr>
      <w:r>
        <w:rPr>
          <w:rFonts w:cs="Calibri" w:ascii="Calibri" w:hAnsi="Calibri"/>
          <w:i w:val="false"/>
          <w:sz w:val="8"/>
          <w:szCs w:val="24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лат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76655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115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0189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367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7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right="96" w:firstLine="567"/>
        <w:jc w:val="both"/>
        <w:rPr>
          <w:rFonts w:ascii="Calibri" w:hAnsi="Calibri" w:cs="Times New Roman CYR"/>
          <w:sz w:val="26"/>
          <w:szCs w:val="26"/>
        </w:rPr>
      </w:pPr>
      <w:r>
        <w:rPr>
          <w:rFonts w:cs="Times New Roman CYR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ипня 2018р. заборгованість населення зі сплати за постачання природного газу становила 173,8 млн.грн, за централізоване опалення та постачання гарячої води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86,6 млн.грн, за утримання будинків і споруд та прибудинкових територій – 39,3 млн.грн, за централізоване постачання холодної води та водовідведення – 34,6 млн.грн, за вивезення побутових відходів – 5,0 млн.грн, за постачання електричної енергії – 110,6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липні 2018р. становили 616,83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20,2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</w:t>
      </w:r>
      <w:r>
        <w:rPr>
          <w:rFonts w:cs="Calibri" w:ascii="Calibri" w:hAnsi="Calibri"/>
          <w:sz w:val="26"/>
          <w:szCs w:val="26"/>
        </w:rPr>
        <w:t xml:space="preserve"> Кабіне</w:t>
      </w:r>
      <w:r>
        <w:rPr>
          <w:rFonts w:cs="Calibri" w:ascii="Calibri" w:hAnsi="Calibri"/>
          <w:sz w:val="26"/>
          <w:szCs w:val="26"/>
          <w:lang w:val="uk-UA"/>
        </w:rPr>
        <w:t>ту Міністрів України від 26.04.2017 № 300), у січні–липні 2018р. з населенням було укладено 428 договорів щодо погашення реструктуризованої заборгованості на загальну суму 2401,0 тис.грн. Сума внесених платежів, з урахуванням довгострокових договорів, становила 1431,8 тис.грн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848 – постанова Кабінету Міністрів України від 21.10.1995 №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976 – постанова Кабінету Міністрів України від 27.06.2003 №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3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29:00Z</dcterms:created>
  <dc:creator>user</dc:creator>
  <dc:description/>
  <cp:keywords/>
  <dc:language>en-US</dc:language>
  <cp:lastModifiedBy>T.Bogdan</cp:lastModifiedBy>
  <cp:lastPrinted>2018-06-25T09:38:00Z</cp:lastPrinted>
  <dcterms:modified xsi:type="dcterms:W3CDTF">2018-09-04T13:3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