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6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лип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, задіяних на промислових підприємствах області у липні 2018р. становила 56,3 тис. осіб, що на 1,3% більше, ніж </w:t>
        <w:br/>
        <w:t>у червні 2018р. і на 1,0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9843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5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18р. розмір середньої заробітної плати штатного працівника збільшився на 9,6%, а за останні 12 місяців (відносно липня 2017р.) збільшився – на 27,6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3117791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4283151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лип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970"/>
        <w:gridCol w:w="992"/>
        <w:gridCol w:w="1066"/>
        <w:gridCol w:w="952"/>
        <w:gridCol w:w="992"/>
        <w:gridCol w:w="95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5627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84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</w:rPr>
              <w:t>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</w:t>
            </w:r>
            <w:r>
              <w:rPr>
                <w:rFonts w:cs="Arial CYR" w:ascii="Calibri" w:hAnsi="Calibri"/>
                <w:sz w:val="22"/>
                <w:szCs w:val="22"/>
              </w:rPr>
              <w:t>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Arial CYR" w:ascii="Calibri" w:hAnsi="Calibri"/>
                <w:sz w:val="22"/>
                <w:szCs w:val="22"/>
              </w:rPr>
              <w:t>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7</w:t>
            </w:r>
          </w:p>
        </w:tc>
      </w:tr>
    </w:tbl>
    <w:p>
      <w:pPr>
        <w:pStyle w:val="Normal"/>
        <w:ind w:left="-170" w:right="-284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5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08-30T08:5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