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8.08.2018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 25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Капітальні інвестиції 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червні 2018р. підприємствами та організаціями за рахунок усіх джерел фінансування освоєно 5209,0 млн.грн капітальних інвестицій, що на 30,5% більше </w:t>
        <w:br/>
        <w:t xml:space="preserve">від обсягу капітальних інвестицій за відповідний період 2017р. У розрахунку на одну особу освоєно 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3305,2 </w:t>
      </w:r>
      <w:r>
        <w:rPr/>
        <w:t>грн капітальних інвестиці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980"/>
      </w:tblGrid>
      <w:tr>
        <w:trPr/>
        <w:tc>
          <w:tcPr>
            <w:tcW w:w="3767" w:type="dxa"/>
            <w:tcBorders/>
          </w:tcPr>
          <w:p>
            <w:pPr>
              <w:pStyle w:val="2"/>
              <w:widowControl w:val="false"/>
              <w:tabs>
                <w:tab w:val="clear" w:pos="8364"/>
              </w:tabs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 освоєно 73,9% загального обсягу. Частка залучених та запозичених коштів, а саме кредитів банків та інших позик, становила 4,8%. За рахунок державного та місцевих бюджетів освоєно 8,7% капітальних інвестицій.</w:t>
            </w:r>
          </w:p>
          <w:p>
            <w:pPr>
              <w:pStyle w:val="Style15"/>
              <w:spacing w:lineRule="auto" w:line="232"/>
              <w:ind w:firstLine="708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/>
                <w:color w:val="FF0000"/>
                <w:sz w:val="26"/>
                <w:szCs w:val="26"/>
              </w:rPr>
            </w:r>
          </w:p>
        </w:tc>
        <w:tc>
          <w:tcPr>
            <w:tcW w:w="5980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object w:dxaOrig="5688" w:dyaOrig="35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5.4pt;margin-top:25.1pt;width:285pt;height:178.3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097855279" r:id="rId3"/>
              </w:object>
              <w:object w:dxaOrig="5856" w:dyaOrig="35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6.6pt;margin-top:36.65pt;width:293.55pt;height:178.3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2054386787" r:id="rId5"/>
              </w:object>
            </w: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</w:tbl>
    <w:p>
      <w:pPr>
        <w:pStyle w:val="1"/>
        <w:keepNext w:val="false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капітальних інвестицій у січні-червні 2018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9028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6" w:hanging="0"/>
              <w:jc w:val="left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6" w:hanging="0"/>
              <w:jc w:val="left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7878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jc w:val="left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3207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jc w:val="left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49729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jc w:val="left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12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jc w:val="left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jc w:val="left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1897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jc w:val="left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20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right="1" w:hanging="0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1"/>
        <w:rPr>
          <w:rFonts w:ascii="Calibri" w:hAnsi="Calibri" w:cs="Calibri"/>
          <w:b/>
          <w:b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84"/>
        <w:gridCol w:w="3113"/>
      </w:tblGrid>
      <w:tr>
        <w:trPr>
          <w:cantSplit w:val="true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червні 2018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209028</w:t>
            </w:r>
          </w:p>
        </w:tc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17753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6286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9229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8581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4860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2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3629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06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555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607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275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25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28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йвагомішу частку  капітальних інвестицій (98,2% загального обсягу) освоєно </w:t>
        <w:br/>
        <w:t>у матеріальні активи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 яких у будівлі та споруди – 33,7% усіх інвестицій, у машини, обладнання та інвентар і транспортні засоби – 59,7%. 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капітальний ремонт активів спрямовано 188,5 млн.грн капітальних інвестицій (3,6%  від загального обсягу).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Style15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5"/>
        <w:ind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>
          <w:u w:val="single"/>
        </w:rPr>
      </w:pPr>
      <w:r>
        <w:rPr/>
        <w:t xml:space="preserve"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</w:t>
        <w:br/>
        <w:t xml:space="preserve">та Луганській областях. 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7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8">
        <w:r>
          <w:rPr>
            <w:rStyle w:val="InternetLink"/>
          </w:rPr>
          <w:t>http://www.ukrstat.gov.ua/klasf/nac_kls/dc_009.rar)</w:t>
        </w:r>
      </w:hyperlink>
      <w:r>
        <w:rPr/>
        <w:t>) та по регіонах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по  регіонах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9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1206"/>
      </w:tblGrid>
      <w:tr>
        <w:trPr>
          <w:trHeight w:val="66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червні 2018</w:t>
            </w:r>
          </w:p>
        </w:tc>
      </w:tr>
      <w:tr>
        <w:trPr>
          <w:trHeight w:val="229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209028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9492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5539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34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0332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69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5073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763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26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827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170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48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561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60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222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036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185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4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3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1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499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9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4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65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3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37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065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35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82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66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608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22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952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07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9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right="1" w:hanging="0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800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червні 2018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20902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05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514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7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33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5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2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581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22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8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95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2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55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8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93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21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9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73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3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67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10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5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87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33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7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15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8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71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82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3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27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,8</w:t>
            </w:r>
          </w:p>
        </w:tc>
      </w:tr>
      <w:tr>
        <w:trPr>
          <w:trHeight w:val="211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63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0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1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32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1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50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43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88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48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5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59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5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2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36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97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5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5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31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04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7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19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7,6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Основний текст з відступом Знак"/>
    <w:qFormat/>
    <w:rPr>
      <w:lang w:val="ru-RU" w:bidi="ar-SA"/>
    </w:rPr>
  </w:style>
  <w:style w:type="character" w:styleId="23">
    <w:name w:val=" Знак Знак2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ий текст з від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09/494/metod.htm" TargetMode="External"/><Relationship Id="rId8" Type="http://schemas.openxmlformats.org/officeDocument/2006/relationships/hyperlink" Target="http://www.ukrstat.gov.ua/klasf/nac_kls/dc_009.rar)" TargetMode="External"/><Relationship Id="rId9" Type="http://schemas.openxmlformats.org/officeDocument/2006/relationships/hyperlink" Target="http://ukrstat.gov.ua/metod_polog/metod_doc/2013/335/met_polog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03:00Z</dcterms:created>
  <dc:creator>O.Oliynik</dc:creator>
  <dc:description/>
  <cp:keywords/>
  <dc:language>en-US</dc:language>
  <cp:lastModifiedBy>T.Bogdan</cp:lastModifiedBy>
  <cp:lastPrinted>2018-02-27T10:28:00Z</cp:lastPrinted>
  <dcterms:modified xsi:type="dcterms:W3CDTF">2018-08-28T08:34:00Z</dcterms:modified>
  <cp:revision>13</cp:revision>
  <dc:subject/>
  <dc:title>Капітальні інвестиції за січень–______ 20__ року</dc:title>
</cp:coreProperties>
</file>