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ru-RU"/>
        </w:rPr>
        <w:t>.0</w:t>
      </w:r>
      <w:r>
        <w:rPr>
          <w:rFonts w:cs="Calibri" w:ascii="Calibri" w:hAnsi="Calibri"/>
          <w:sz w:val="26"/>
          <w:szCs w:val="26"/>
        </w:rPr>
        <w:t>8.2018 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257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липні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липні 2018р. на балансі підприємств та фізичних осіб - суб’єктів підприємницької діяльності, що здійснювали реалізацію нафтопродуктів перебувало 320 автозаправних станцій (далі – АЗС), з них 9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348,9 млн.грн,</w:t>
      </w:r>
      <w:r>
        <w:rPr>
          <w:rFonts w:cs="Calibri" w:ascii="Calibri" w:hAnsi="Calibri"/>
          <w:color w:val="FF66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 якої 141,7 млн.грн (40,7%) становив роздрібний товарооборот від продажу бензину моторного,</w:t>
      </w:r>
      <w:r>
        <w:rPr>
          <w:rFonts w:cs="Calibri" w:ascii="Calibri" w:hAnsi="Calibri"/>
          <w:color w:val="FF66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127,9 млн.грн (36,6%) – газойлів (палива дизельного), 77,4 млн.грн (22,2%) – пропану і бутану скраплених та </w:t>
        <w:br/>
        <w:t>1,9 млн.грн (0,5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3,8 тис.т, що складає 93,8% обороту липня 2017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, газойлів (палива дизельного) – 4,1 тис.т (113,3%), пропану і бутану </w:t>
        <w:br/>
        <w:t>скраплених – 3,2 тис.т  (149,9%), газу природного (метану) – 0,1 тис.т (60,5%).</w:t>
      </w:r>
      <w:r>
        <w:rPr>
          <w:rFonts w:cs="Calibri" w:ascii="Calibri" w:hAnsi="Calibri"/>
          <w:color w:val="FF6600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 обсязі реалізованого бензину 56,9% припадало на продаж бензину марки </w:t>
        <w:br/>
        <w:t>А</w:t>
        <w:softHyphen/>
        <w:softHyphen/>
        <w:softHyphen/>
        <w:softHyphen/>
        <w:softHyphen/>
        <w:softHyphen/>
        <w:t>-92; 40,7% – А-95; 0,1% – А-80; 2,3% – паливо моторне сумішеве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 201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8,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687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93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93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393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678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4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860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432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8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 на  загальну суму 87,4 млн.грн, з якої 22,2 млн.грн (25,3%) становив товарооборот від продажу бензину моторного, 49,1 млн.грн (56,2%) – газойлів (палива дизельного), 14,4 млн.грн (16,5%) – пропану і бутану скраплених, 1,7 млн.грн (2,0%) – газу природного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бсяг оптового продажу газойлів (палива дизельного) склав 1,6 тис.т, пропану і бутану скраплених та бензину моторного по 0,6 тис.т і газу природного скрапленого або у газоподібному стані (метану) – 0,1 тис.т.</w:t>
      </w:r>
    </w:p>
    <w:p>
      <w:pPr>
        <w:pStyle w:val="Heading2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rPr>
          <w:rFonts w:cs="Calibri" w:ascii="Calibri" w:hAnsi="Calibri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18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8-08-27T12:18:00Z</dcterms:modified>
  <cp:revision>2</cp:revision>
  <dc:subject/>
  <dc:title> </dc:title>
</cp:coreProperties>
</file>