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252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лип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5573,1 млн.ткм, або 99,5% від обсягу січня–липня 2017р. Вантажооборот залізнич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0,7</w:t>
      </w:r>
      <w:r>
        <w:rPr>
          <w:rFonts w:cs="Calibri" w:ascii="Calibri" w:hAnsi="Calibri"/>
          <w:sz w:val="26"/>
          <w:szCs w:val="26"/>
        </w:rPr>
        <w:t>%, а автомобільного транспорту збільшився  на 5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4.3pt;height:19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770357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1,8</w:t>
      </w:r>
      <w:r>
        <w:rPr>
          <w:rFonts w:cs="Calibri" w:ascii="Calibri" w:hAnsi="Calibri"/>
          <w:sz w:val="26"/>
          <w:szCs w:val="26"/>
        </w:rPr>
        <w:t xml:space="preserve"> млн.т вантажів, що на 2,9% менше проти січня–лип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57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809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1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8р. залізничним транспортом перевезено 9019,0 тис.т вантажів, що на 5,1% менше, ніж у січні–липні 2017р. Перевезення брухту чорних металів збільшились на 9,9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пні 2018р. перевезено 2790,4 тис.т вантажів, що на 5,0% більше обсягу перевезень вантажів у січні–липні 2017р., виконано вантажооборот в обсязі 536,9 млн.ткм, який збільшився на 5,0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липні 2018р. становив 4076,3 млн.пас.км і збільшився на 1,8% порівняно з пасажирською роботою, яка виконана у </w:t>
        <w:br/>
        <w:t xml:space="preserve">січні–лип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150001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пні 2018р. пасажирським транспортом перевезено </w:t>
        <w:br/>
        <w:t>127,8 млн. пасажирів, що на 2,2% менше, ніж у січні–лип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липні 2018р. відправлено </w:t>
        <w:br/>
        <w:t>5,6 млн. пасажирів. Пасажирооборот становив 2840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76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770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40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94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09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99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67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46,5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8% до січня–липня попереднього року. Перевезення пасажирів автотранспортом фізичних осіб-підприємців становили 28,5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ипні 2018р.  міським електротранспортом перевезено 75,7 млн. пасажирів, у т.ч. тролейбусним транспортом – 41,7 млн. пасажирів, трамвайним – </w:t>
        <w:br/>
        <w:t xml:space="preserve">34,0 млн. Обсяги виконаного пасажирообороту становили відповідно 166,8 та </w:t>
        <w:br/>
        <w:t>139,3 млн.пас.км. Кількість перевезених пасажирів міським електротранспортом та його пасажирооборот у порівнянні з січнем–липнем 2017р. зменшились на 1,8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О. Олій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1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8-22T07:5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