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0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8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246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черв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пня 2018р. становила 37052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червня 2018р. чисельність населення зменшилася </w:t>
        <w:br/>
        <w:t xml:space="preserve">на 1328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66"/>
        <w:gridCol w:w="2452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 2017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пня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527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979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</w:t>
              <w:br/>
              <w:t xml:space="preserve"> січні–черв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19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325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липня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68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141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</w:t>
              <w:br/>
              <w:t xml:space="preserve"> січні–черв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35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487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2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93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2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93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6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75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6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</w:t>
        <w:br/>
        <w:t xml:space="preserve">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8-08-20T07:37:00Z</dcterms:modified>
  <cp:revision>50</cp:revision>
  <dc:subject/>
  <dc:title> </dc:title>
</cp:coreProperties>
</file>