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40</w:t>
      </w:r>
    </w:p>
    <w:p>
      <w:pPr>
        <w:pStyle w:val="Normal"/>
        <w:spacing w:lineRule="auto" w:line="228"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черв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населенню до оплати за </w:t>
              <w:br/>
              <w:t>січень–черв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черв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55539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21822,0</w:t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1534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221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17,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550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16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45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13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90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396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88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52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01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41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85,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46,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8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14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17,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83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08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7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3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1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32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57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,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,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29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43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78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17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29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5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9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9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728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населенню до оплати за </w:t>
              <w:br/>
              <w:t>січень–черв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черв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4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5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70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53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61,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00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916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774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73,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31,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859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37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614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74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42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46,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5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9,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077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28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5,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6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8-03T12:14:00Z</dcterms:modified>
  <cp:revision>20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