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21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трав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травні 2018р. становила 55,6 тис. осіб, що на 0,8% більше, ніж у квітні 2018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і на 0,3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8797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6,8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квітнем 2018р. розмір середньої заробітної плати штатного працівника збільшився на 1,1%, а за останні 12 місяців (відносно травня 2017р.) збільшився – на 32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12993824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50245755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</w:t>
      </w:r>
      <w:r>
        <w:rPr>
          <w:rFonts w:cs="Calibri" w:ascii="Calibri" w:hAnsi="Calibri"/>
          <w:sz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2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</w:p>
    <w:p>
      <w:pPr>
        <w:pStyle w:val="Normal"/>
        <w:spacing w:lineRule="auto" w:line="216"/>
        <w:jc w:val="right"/>
        <w:rPr>
          <w:rFonts w:ascii="Calibri" w:hAnsi="Calibri" w:cs="Calibri"/>
          <w:color w:val="FF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FF0000"/>
          <w:sz w:val="24"/>
          <w:szCs w:val="24"/>
          <w:lang w:val="uk-UA" w:eastAsia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Кількість та заробітна плата штатних працівників  за видами економічної діяльності </w:t>
        <w:br/>
        <w:t>у промисловості у травні 2018 року</w:t>
      </w:r>
      <w:r>
        <w:rPr>
          <w:rFonts w:cs="Calibri" w:ascii="Calibri" w:hAnsi="Calibri"/>
          <w:sz w:val="24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6"/>
        <w:gridCol w:w="1134"/>
        <w:gridCol w:w="1134"/>
        <w:gridCol w:w="851"/>
        <w:gridCol w:w="992"/>
        <w:gridCol w:w="992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563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9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,9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,9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6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0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3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1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4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4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6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8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5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-причепів та інших  транспортних засобів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7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4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6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57"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1</w:t>
            </w:r>
          </w:p>
        </w:tc>
      </w:tr>
    </w:tbl>
    <w:p>
      <w:pPr>
        <w:pStyle w:val="Normal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_________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hyperlink" Target="http://www.vn.ukrstat.gov.ua/index.php/statistical-information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3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8-07-02T12:09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