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33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черв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червні 2018 року на балансі підприємств та фізичних </w:t>
        <w:br/>
        <w:t xml:space="preserve">осіб-суб’єктів підприємницької діяльності, що здійснювали реалізацію нафтопродуктів перебувало 323 автозаправних станції (далі – АЗС), з 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Через мережу АЗС було продано у роздріб світлих нафтопродуктів і газу </w:t>
        <w:br/>
        <w:t>на загальну суму 333,0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39,6 млн.грн (41,9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19,2 млн.грн (35,8%) – газойлів (палива дизельного), 72,4 млн.грн (21,8%) – пропану і бутану скраплених </w:t>
        <w:br/>
        <w:t>та 1,8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3,7 тис.т, що складає 92,8% обороту червня 2017 року, газойлів (палива дизельного) – 3,7 тис.т (114,3%), пропану і бутану скраплених – 3,1 тис.т  (156,8%), газу природного (метану) – 0,1 тис.т (56,4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В обсязі реалізованого бензину 58,4% припадало на продаж бензину марки</w:t>
        <w:br/>
        <w:t xml:space="preserve"> А</w:t>
        <w:softHyphen/>
        <w:softHyphen/>
        <w:softHyphen/>
        <w:softHyphen/>
        <w:softHyphen/>
        <w:softHyphen/>
        <w:t>-92; 39,4% – А-95; 0,1% – А-80; 2,1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35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41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0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4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81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16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</w:t>
              <w:br/>
              <w:t>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9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61,8 млн.грн, з якої 16,1 млн.грн (26,0%) становив товарооборот від продажу бензину моторного, 32,5  млн.грн (52,6%) – газойлів (палива дизельного), 11,5 млн.грн (18,5%) – пропану і бутану скраплених, 1,8 млн.грн (2,9%) – газу природного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бсяг оптового продажу газойлів (палива дизельного) склав 1,1 тис.т, пропану </w:t>
        <w:br/>
        <w:t>і бутану скраплених – 0,5 тис.т, бензину  моторного – 0,4 тис.т та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Республіки Крим і м. 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 xml:space="preserve">– це дохід від їх продажу </w:t>
        <w:br/>
        <w:t>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 xml:space="preserve">– це дохід від їх продажу суб'єктам господарювання через АЗС за безготівковим розрахунком (за укладеними договорами) </w:t>
        <w:br/>
        <w:t>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</w:t>
        <w:br/>
        <w:t xml:space="preserve">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інницькій області, 2018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30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7-25T12:03:00Z</dcterms:modified>
  <cp:revision>4</cp:revision>
  <dc:subject/>
  <dc:title> </dc:title>
</cp:coreProperties>
</file>