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23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черв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червні 2018р. субсидії для відшкодування витрат на оплату житлово-комунальних послуг отримували 77,6 тис. домогосподарств (12,2% від загальної кількості домогосподарств Вінницької області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за субсидіями для відшкодування витрат на оплату житлово-комунальних послуг звернулось 168,2 тис. домогосподарств, що в 1,7 раза менше, ніж у січні–червні 2017р. При цьому на домогосподарства у міських поселеннях припадало 41,5% таких звернень, у сільській місцевості – 58,5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ризначено субсидії 106,6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 xml:space="preserve">40,3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66,3 тис. Порівняно з відповідним періодом 2017р. кількість таких домогосподарств зменшилась на 33,2%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субсидій, призначених домогосподарствам, у січні–червні 2018р. становила 40,9 млн.грн (у міських поселеннях – 21,2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9,7 млн.грн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відповідним періодом 2017р. (108,6 млн.грн) менше </w:t>
        <w:br/>
        <w:t>у 2,7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червні 2018р. зменшився порівняно з відповідним періодом 2017р. у 4,6 раза і становив </w:t>
        <w:br/>
        <w:t xml:space="preserve">46,6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червні 2018р. сума перерахованих субсидій для відшкодування витрат </w:t>
        <w:br/>
        <w:t xml:space="preserve">на оплату житлово-комунальних послуг організаціям, що надають домогосподарствам житлово-комунальні послуги становила 2447,3 млн.грн </w:t>
      </w:r>
      <w:r>
        <w:rPr>
          <w:rFonts w:cs="Calibri" w:ascii="Calibri" w:hAnsi="Calibri"/>
          <w:sz w:val="26"/>
          <w:szCs w:val="26"/>
          <w:lang w:val="uk-UA"/>
        </w:rPr>
        <w:t xml:space="preserve">(у міських поселеннях – </w:t>
        <w:br/>
        <w:t xml:space="preserve">1294,4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152,9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що порівняно з відповідним періодом минулого року більше в  2,1 раза. Заборгованість бюджетів за субсидії для відшкодування витрат на оплату житлово-комунальних послуг перед організаціями, </w:t>
        <w:br/>
        <w:t>що надають домогосподарствам житлово-комунальні послуги, на кінець червня 2018р. становила 438,2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17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</w:t>
              <w:br/>
              <w:t xml:space="preserve">які отримують субсидії </w:t>
              <w:br/>
              <w:t>у чер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  <w:br/>
              <w:t>у чер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6818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330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661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943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7627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40873,9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837,1</w:t>
            </w:r>
          </w:p>
        </w:tc>
        <w:tc>
          <w:tcPr>
            <w:tcW w:w="11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черв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2.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50,2 тис. 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7,1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3,1 тис. Кількість домогосподарств, яким було призначено субсидії, у порівнянні </w:t>
        <w:br/>
        <w:t xml:space="preserve">з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я на 18,0%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червень 2018р. сума призначених субсидій становила 152,7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1,8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30,9 млн.грн), </w:t>
        <w:br/>
        <w:t xml:space="preserve">у відповідному періоді 2017р. – 126,3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0,7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05,6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</w:t>
        <w:br/>
        <w:t xml:space="preserve">у червні 2018р. зменшився порівняно з відповідним періодом 2017р. </w:t>
        <w:br/>
        <w:t xml:space="preserve">на 3,5% і становив 2892,2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сума субсидій готівкою, отриманих домогосподарствами для придбання скрапленого газу, твердого та рідкого пічного побутового палива, становила 90,2 млн.грн, у відповідному періоді 2017р. – 120,0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твердого та рідкого пічного побутового пали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17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</w:t>
              <w:br/>
              <w:t xml:space="preserve">які отримують субсидії </w:t>
              <w:br/>
              <w:t>у чер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  <w:br/>
              <w:t>у чер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6530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33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0188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40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829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680,3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44,0</w:t>
            </w:r>
          </w:p>
        </w:tc>
        <w:tc>
          <w:tcPr>
            <w:tcW w:w="11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черв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" w:right="-34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left="-113" w:right="-34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-1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-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</w:t>
        <w:br/>
        <w:t>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2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2"/>
          <w:vertAlign w:val="superscript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еб-сайт  Головного управління статистики у Вінницькій області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8:00Z</dcterms:created>
  <dc:creator>user</dc:creator>
  <dc:description/>
  <cp:keywords/>
  <dc:language>en-US</dc:language>
  <cp:lastModifiedBy>T.Bogdan</cp:lastModifiedBy>
  <cp:lastPrinted>2018-06-21T15:13:00Z</cp:lastPrinted>
  <dcterms:modified xsi:type="dcterms:W3CDTF">2018-07-24T13:38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