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>.2018 №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232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нання будівельних робіт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січні–червні 2018 року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/>
      </w:pPr>
      <w:r>
        <w:rPr>
          <w:rFonts w:cs="Calibri" w:ascii="Calibri" w:hAnsi="Calibri"/>
          <w:sz w:val="26"/>
          <w:szCs w:val="26"/>
        </w:rPr>
        <w:t>У січні–червні 2018р. підприємствами області виконано будівельних робіт</w:t>
        <w:br/>
        <w:t xml:space="preserve"> на суму 1508,5 млн.грн. Індекс будівельної продукції в січні–червні 2018р. порівняно із січнем–червнем 2017р. становив 103,9%.</w:t>
      </w:r>
    </w:p>
    <w:p>
      <w:pPr>
        <w:pStyle w:val="TextBodyIndent"/>
        <w:ind w:firstLine="708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33"/>
        <w:gridCol w:w="2133"/>
        <w:gridCol w:w="2133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червні 2018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  <w:br/>
              <w:t>загального обсягу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  <w:br/>
              <w:t>січня–червня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21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508522</w:t>
            </w:r>
          </w:p>
        </w:tc>
        <w:tc>
          <w:tcPr>
            <w:tcW w:w="21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1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27528</w:t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,0</w:t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33629</w:t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,5</w:t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93899</w:t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,5</w:t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3,6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80994</w:t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5,0</w:t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7,3</w:t>
            </w:r>
          </w:p>
        </w:tc>
      </w:tr>
    </w:tbl>
    <w:p>
      <w:pPr>
        <w:pStyle w:val="TextBodyIndent"/>
        <w:ind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  <w:lang w:val="uk-UA"/>
        </w:rPr>
        <w:t>За характером будівництва обсяги робіт розподілились таким чином: роботи</w:t>
        <w:br/>
        <w:t xml:space="preserve">з нового будівництва, реконструкції та технічного переозброєння склали 81,9% </w:t>
        <w:br/>
        <w:t>від загального обсягу, решта – з капітального та поточного ремонтів (14,1% та 4,0% відповідно)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Інформацію щодо виконання  будівельних робіт у містах та районах наведено </w:t>
        <w:br/>
        <w:t>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</w:t>
        <w:br/>
        <w:t xml:space="preserve">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</w:t>
        <w:br/>
        <w:t xml:space="preserve">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</w:t>
        <w:br/>
        <w:t>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Style w:val="InternetLink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9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ані за поточний рік є попередніми. </w:t>
      </w:r>
      <w:r>
        <w:rPr>
          <w:rFonts w:cs="Calibri" w:ascii="Calibri" w:hAnsi="Calibri"/>
          <w:sz w:val="22"/>
          <w:szCs w:val="22"/>
        </w:rPr>
        <w:t xml:space="preserve">Перегляд щомісячних даних за підсумками 2018 року буде здійснено в I кварталі 2019 року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8</w:t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052"/>
        <w:gridCol w:w="3052"/>
      </w:tblGrid>
      <w:tr>
        <w:trPr>
          <w:trHeight w:val="340" w:hRule="atLeast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червні 2018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  <w:br/>
              <w:t>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3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08522</w:t>
            </w:r>
          </w:p>
        </w:tc>
        <w:tc>
          <w:tcPr>
            <w:tcW w:w="3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7982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6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11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рський 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0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515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71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3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7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91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39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579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4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4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1:13:00Z</dcterms:created>
  <dc:creator>TANYA</dc:creator>
  <dc:description/>
  <cp:keywords/>
  <dc:language>en-US</dc:language>
  <cp:lastModifiedBy>T.Bogdan</cp:lastModifiedBy>
  <cp:lastPrinted>2018-04-25T09:34:00Z</cp:lastPrinted>
  <dcterms:modified xsi:type="dcterms:W3CDTF">2018-07-24T13:15:00Z</dcterms:modified>
  <cp:revision>8</cp:revision>
  <dc:subject/>
  <dc:title>КАПІТАЛЬНІ ІНВЕСТИЦІЇ</dc:title>
</cp:coreProperties>
</file>