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31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–червні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13512,9 млн.ткм, або 100,0% від обсягу січня–червня 2017р. Вантажооборот залізничного транспорту зменшився на 5,6%, а автомобільного транспорту збільшився  на 7,5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  <w:lang w:val="ru-RU"/>
        </w:rPr>
      </w:pPr>
      <w:r>
        <w:object w:dxaOrig="907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.2pt;width:453.85pt;height:190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071703" r:id="rId4"/>
        </w:object>
      </w: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10,1</w:t>
      </w:r>
      <w:r>
        <w:rPr>
          <w:rFonts w:cs="Calibri" w:ascii="Calibri" w:hAnsi="Calibri"/>
          <w:sz w:val="26"/>
          <w:szCs w:val="26"/>
        </w:rPr>
        <w:t xml:space="preserve"> млн.т вантажів, що на 2,8% менше проти січня–червня 2017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12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08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56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3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5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8р. залізничним транспортом перевезено 7763,5 тис.т вантажів, що на 5,6% менше, ніж у січні–червні 2017р. Перевезення брухту чорних металів збільшились на 14,0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червні 2018р. перевезено 2345,4 тис.т вантажів, що на 7,5% більше обсягу перевезень вантажів у січні–червні 2017р., виконано вантажооборот в обсязі 456,7 млн.ткм, який збільшився на 4,7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червні 2018р. становив 3422,7 млн.пас.км і збільшився на 3,4% порівняно з пасажирською роботою, яка виконана </w:t>
        <w:br/>
        <w:t xml:space="preserve">у січні–червні попереднь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/>
      </w:pPr>
      <w:r>
        <w:object w:dxaOrig="9648" w:dyaOrig="3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82.05pt;height:16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4064645" r:id="rId6"/>
        </w:object>
      </w:r>
      <w:r>
        <w:rPr>
          <w:rFonts w:cs="Calibri" w:ascii="Calibri" w:hAnsi="Calibri"/>
          <w:sz w:val="26"/>
          <w:szCs w:val="26"/>
        </w:rPr>
        <w:t>У січні–червні 2018р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асажирським транспортом перевезено </w:t>
        <w:br/>
        <w:t>111,7 млн. пасажирів, що на 2,5% менше, ніж у січні–червні 2017р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ізничним транспортом у січні–червні 2018р. відправлено </w:t>
        <w:br/>
        <w:t>5,0 млн. пасажирів. Пасажирооборот становив 2367,7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89"/>
        <w:gridCol w:w="1690"/>
        <w:gridCol w:w="1690"/>
        <w:gridCol w:w="1690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червня 20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червня 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22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659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67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5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4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93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15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95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>39,8</w:t>
      </w:r>
      <w:r>
        <w:rPr>
          <w:rFonts w:cs="Calibri" w:ascii="Calibri" w:hAnsi="Calibri"/>
          <w:sz w:val="26"/>
          <w:szCs w:val="26"/>
        </w:rPr>
        <w:t xml:space="preserve"> млн. пасажирів, що становить 99,8% </w:t>
        <w:br/>
        <w:t xml:space="preserve">до січня–червня попереднього року. Перевезення пасажирів автотранспортом фізичних осіб-підприємців становили 24,3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червні 2018р.  міським електротранспортом перевезено 66,9 млн. пасажирів, у т.ч. тролейбусним транспортом – 36,7 млн. пасажирів, трамвайним – </w:t>
        <w:br/>
        <w:t xml:space="preserve">30,2 млн. Обсяги виконаного пасажирообороту становили відповідно </w:t>
        <w:br/>
        <w:t>146,9 та 123,8 млн.пас.км. Кількість перевезених пасажирів міським електротранспортом та його пасажирооборот у порівнянні з січнем–травнем 2017р. зменшились на 2,6%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1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</w:t>
        <w:br/>
        <w:t xml:space="preserve">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</w:t>
        <w:br/>
        <w:t>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в цілому за окремими видами транспорту.</w:t>
      </w:r>
    </w:p>
    <w:p>
      <w:pPr>
        <w:pStyle w:val="Style11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1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2,  О. Олій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54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8-07-24T08:5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